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ИВАНЫРСИНСКОГО СЕЛЬСОВЕТА ЛУНИНСКОГО РАЙОНА ПЕНЗЕНСКОЙ ОБЛАСТИ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 10.10.2019</w:t>
      </w:r>
      <w:r>
        <w:rPr>
          <w:sz w:val="24"/>
          <w:szCs w:val="24"/>
        </w:rPr>
        <w:t>№ 22-3/7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Иванырс</w:t>
      </w:r>
    </w:p>
    <w:p>
      <w:pPr>
        <w:pStyle w:val="Normal"/>
        <w:widowControl w:val="false"/>
        <w:tabs>
          <w:tab w:val="clear" w:pos="708"/>
          <w:tab w:val="left" w:pos="3420" w:leader="none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  внесении  изменений и дополнений в  решение  Комитета  местного самоуправления  от  25.12.2018г.№ 529-75/6 «О бюджете Иванырсинского сельсовета Лунинского района Пензенской области  на 2019 год </w:t>
      </w:r>
      <w:r>
        <w:rPr>
          <w:b/>
          <w:sz w:val="28"/>
          <w:szCs w:val="28"/>
        </w:rPr>
        <w:t xml:space="preserve">и на плановый период 2020 и 2021 год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( в ред. от 08.02.2019г.№540-78/6;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 01.03.2019г№549-78/6;от 29.03.2019г.№553-79/6;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4.2019г.№559-80/6;от 08.05.2019г№566-81/6;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7.2019г.№577-83/6;от 30.08.2019г№584-85/6;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т05.09.2019№599-86/6;)</w:t>
      </w:r>
    </w:p>
    <w:p>
      <w:pPr>
        <w:pStyle w:val="Normal"/>
        <w:numPr>
          <w:ilvl w:val="0"/>
          <w:numId w:val="0"/>
        </w:numPr>
        <w:spacing w:before="240" w:after="60"/>
        <w:ind w:firstLine="540"/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Иванырсинского сельсовета Лунинского района Пензенской области,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Иванырсинского сельсовета Лунинского района Пензенской области  решил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нести в решение  Комитета местного самоуправления от  25.12.2018 года №529-75/6 « О бюджете Иванырсинского сельсовета Лун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йона  Пензенской  области на 2019год и плановый период 2020 и 2021годов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 Пункт 1 изложить в следующей редакции: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987" w:leader="none"/>
        </w:tabs>
        <w:autoSpaceDE w:val="false"/>
        <w:spacing w:before="120" w:after="0"/>
        <w:ind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Иванырсинского сельсовета Лунинского района Пензенской области на 2019 год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Иванырсинского сельсовета Луни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/>
      </w:pPr>
      <w:r>
        <w:rPr>
          <w:sz w:val="28"/>
          <w:szCs w:val="28"/>
        </w:rPr>
        <w:t>на 2019год в сумме   3249,796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Иванырсинского сельсовета Лунинского района Пензенской области  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/>
      </w:pPr>
      <w:r>
        <w:rPr>
          <w:sz w:val="28"/>
          <w:szCs w:val="28"/>
        </w:rPr>
        <w:t>на 2019 год в сумме   3240,821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Иванырсинского сельсовета 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9 года в сумме  50,807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0 года в сумме  30,550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1 года в сумме  31,550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2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Иванырсинского 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унинского района  Пензенской области                             С.В.Ведьмашк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8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Комитета местного самоуправления Иванырсинского  сельсовета Лунинского района Пензенской области бюджете  Иванырсинского сельсовета Лунинского района Пензенской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ласти на 2019 год и на плановый период 2020 и 2021 годов»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5.12.2018№_529-75/6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на 2019год и плановый период 2020 и 2021  годов по разделам, подразделам, целевым статьям (муниципальным программам Иванырсин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Иванырсинского сельсовета Лунинского района Пенз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( тыс.рублей)</w:t>
      </w:r>
    </w:p>
    <w:tbl>
      <w:tblPr>
        <w:tblW w:w="10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868"/>
        <w:gridCol w:w="1844"/>
        <w:gridCol w:w="709"/>
        <w:gridCol w:w="1135"/>
        <w:gridCol w:w="1276"/>
        <w:gridCol w:w="1135"/>
      </w:tblGrid>
      <w:tr>
        <w:trPr>
          <w:trHeight w:val="27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 ПР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19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20 г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21 г</w:t>
            </w:r>
          </w:p>
        </w:tc>
      </w:tr>
      <w:tr>
        <w:trPr>
          <w:trHeight w:val="21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0,8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6,94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9,547</w:t>
            </w:r>
          </w:p>
        </w:tc>
      </w:tr>
      <w:tr>
        <w:trPr>
          <w:trHeight w:val="33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9,0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5,7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9,355</w:t>
            </w:r>
          </w:p>
        </w:tc>
      </w:tr>
      <w:tr>
        <w:trPr>
          <w:trHeight w:val="24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112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 «Развитие муниципального управления в Иванырсинском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 «Обеспечение деятельности 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беспечение деятельности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лава  администрации  муниципального образования  Иванырсинский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,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,6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,369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главе администрации муниципального образования  Иванырсинский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645</w:t>
            </w:r>
          </w:p>
        </w:tc>
      </w:tr>
      <w:tr>
        <w:trPr>
          <w:trHeight w:val="46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24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6,2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8,38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,19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6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1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9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6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,792</w:t>
            </w:r>
          </w:p>
        </w:tc>
      </w:tr>
      <w:tr>
        <w:trPr>
          <w:trHeight w:val="45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69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792</w:t>
            </w:r>
          </w:p>
        </w:tc>
      </w:tr>
      <w:tr>
        <w:trPr>
          <w:trHeight w:val="616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0</w:t>
            </w:r>
          </w:p>
        </w:tc>
      </w:tr>
      <w:tr>
        <w:trPr>
          <w:trHeight w:val="25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25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ведение выбор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территории Иванырсинскогосельсове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 связанные с проведением выбор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2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Иванырсинском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Иванырсинском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экстремистской деятельности в Иванырсинском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27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58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39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филактика преступлений и иных правонарушений в Иванырсинском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3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вязанные  с оформление документации по арт.скважин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связанные с приобретеним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64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</w:tr>
      <w:tr>
        <w:trPr>
          <w:trHeight w:val="45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</w:tr>
      <w:tr>
        <w:trPr>
          <w:trHeight w:val="28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79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Пожарная безопасность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1169" w:hRule="exac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294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Пожарная безопасность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28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25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7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135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7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57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57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мероприятия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24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5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5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Другие вопросы в области национальной экономике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роизводимые  в рамках подпрограммы «Другие вопросы в области национальной экономике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опросы в области национальной экономике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 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 области »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 «Благоустройство территорий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49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Развитие культуры администрации Иванырсинского сельсовета Лунинского района Пензенской области »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 Развитие культуры администрации Иванырсинского сельсовета Лунинского района Пензенской области »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,  производимые в рамках программы «Развитие культуры администрации Иванырсинского сельсовета Лунинского района Пензенской области »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300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37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8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«Приложение 9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Комитета местного самоуправления Иванырсинского  сельсовета Лунинского района Пензенской области «О бюджете  Иванырсинского сельсовета Лунинского района Пензенской области на 2019 год и на плановый период 2020 и 2021 годов»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25.12.2018_ №529-75/6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Иванырсинского сельсовета Лунинского района Пензенской области на 2019год и  плановый период 2020 и 2021  годов.</w:t>
      </w:r>
    </w:p>
    <w:p>
      <w:pPr>
        <w:pStyle w:val="Normal"/>
        <w:ind w:left="567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( тыс.рублей)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1701"/>
        <w:gridCol w:w="850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0,8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6,9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9,54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Иванырс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9,0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6,9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9,54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9,0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5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9,3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9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16,3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 «Развитие муниципального управления в Иванырсинскомсельсовете Лунин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9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6,3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 «Обеспечение деятельности  администрации  Иванырсинском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9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6,3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 Обеспечение деятельности администрации  Иванырсинском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9,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16,3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лава  администрации  муниципального образования  Иванырсинский сельсовет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,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,6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,36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главе администрации муниципального образования  Иванырсинский 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3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64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2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6,2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8,3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,19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10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9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6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,79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6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,79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000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на территории Иванырсин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 связанны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 проведением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385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Иванырсинском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ирование комплексные меры противодействия злоупотреблению  наркотиками и их незаконному обороту, профилактика злоупотреблению психоактивными веществами в Иванырсинском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филактика террористической и экстремистской деятельности в Иванырсинском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филактика преступлений и иных правонарушений в Иванырсинскомсельсовете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вязанные  с оформление документации по арт.скваж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связанные с приобретеним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 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Пожарная безопасность администрации Иванырсинского сельсовета Лунинского района 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614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 Обеспечение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16"/>
                <w:szCs w:val="16"/>
              </w:rPr>
              <w:t xml:space="preserve">Расходы, производимые в рамках подпрограммы «Пожарная безопасность 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ванырсинского сельсовета Лунинского района 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7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Другие вопросы в области национальной эконом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00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роизводимые  в рамках подпрограммы «Другие вопросы в области национальной эконом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00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опросы в области национальной эконом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одпрограмма «Комплексная программа модернизации и реформирования жилищно-коммунального хозяйств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Основные мероприятия «Комплексная программа модернизации и реформирования жилищно-коммунального хозяйств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 000 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 000 6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Основные мероприятия  «Благоустройство территорий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администрации Иванырсинского сельсовета Лунинского района Пензен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2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731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Муниципальная программа «Развитие культуры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Основное мероприятие « Развитие культуры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16"/>
                <w:szCs w:val="16"/>
              </w:rPr>
            </w:pPr>
            <w:r>
              <w:rPr>
                <w:rFonts w:eastAsia="Calibri"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16"/>
                <w:szCs w:val="16"/>
              </w:rPr>
              <w:t xml:space="preserve">Расходы,  производимые в рамках программы «Развитие культуры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3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енсионное обеспечение за выслугу лет муниципальных служащих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и Иванырсинского сельсовета Луни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10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10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ind w:left="-426" w:firstLine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Комитета местного самоуправления Иванырсинского  сельсовета Лунинского района Пензенской области  «О бюджете  Иванырсинского сельсовета Лунинского района Пензенской области на 2019 год 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25.12.2018№529-75/6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9 год и плановый период 2020 и 2021 годов</w:t>
      </w:r>
    </w:p>
    <w:p>
      <w:pPr>
        <w:pStyle w:val="Normal"/>
        <w:tabs>
          <w:tab w:val="clear" w:pos="708"/>
          <w:tab w:val="left" w:pos="4065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/>
        <w:t>( тыс.рублей)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00"/>
        <w:gridCol w:w="709"/>
        <w:gridCol w:w="851"/>
        <w:gridCol w:w="1274"/>
        <w:gridCol w:w="1182"/>
        <w:gridCol w:w="1133"/>
      </w:tblGrid>
      <w:tr>
        <w:trPr>
          <w:trHeight w:val="27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 П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</w:tr>
      <w:tr>
        <w:trPr>
          <w:trHeight w:val="21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0,82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6,94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9,547</w:t>
            </w:r>
          </w:p>
        </w:tc>
      </w:tr>
      <w:tr>
        <w:trPr>
          <w:trHeight w:val="23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9,05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5,7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9,355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65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11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 «Развитие муниципального управления в Иванырсинскомсельсовете Лунинского района Пензенской области на 2014-2022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65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51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 «Обеспечение деятельности 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65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51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 Обеспечение деятельности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65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7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355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Глава  администрации  муниципального образования  Иванырсинский сельсовет Лун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,7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,67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,369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главе администрации муниципального образования  Иванырсинский   сельсов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3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645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24</w:t>
            </w:r>
          </w:p>
        </w:tc>
      </w:tr>
      <w:tr>
        <w:trPr>
          <w:trHeight w:val="51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6,21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8,38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,194</w:t>
            </w:r>
          </w:p>
        </w:tc>
      </w:tr>
      <w:tr>
        <w:trPr>
          <w:trHeight w:val="37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6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104</w:t>
            </w:r>
          </w:p>
        </w:tc>
      </w:tr>
      <w:tr>
        <w:trPr>
          <w:trHeight w:val="42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9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17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6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,792</w:t>
            </w:r>
          </w:p>
        </w:tc>
      </w:tr>
      <w:tr>
        <w:trPr>
          <w:trHeight w:val="45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17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,6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,792</w:t>
            </w:r>
          </w:p>
        </w:tc>
      </w:tr>
      <w:tr>
        <w:trPr>
          <w:trHeight w:val="91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42,5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00</w:t>
            </w:r>
          </w:p>
        </w:tc>
      </w:tr>
      <w:tr>
        <w:trPr>
          <w:trHeight w:val="25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42,5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ведение вы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96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на территории Иванырсин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 связанные с проведением вы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6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300</w:t>
            </w:r>
          </w:p>
        </w:tc>
      </w:tr>
      <w:tr>
        <w:trPr>
          <w:trHeight w:val="58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00</w:t>
            </w:r>
          </w:p>
        </w:tc>
      </w:tr>
      <w:tr>
        <w:trPr>
          <w:trHeight w:val="58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</w:tr>
      <w:tr>
        <w:trPr>
          <w:trHeight w:val="28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0</w:t>
            </w:r>
          </w:p>
        </w:tc>
      </w:tr>
      <w:tr>
        <w:trPr>
          <w:trHeight w:val="28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79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Пожарная безопасность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</w:tr>
      <w:tr>
        <w:trPr>
          <w:trHeight w:val="820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« Обеспечение пожарной 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езопасно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</w:tr>
      <w:tr>
        <w:trPr>
          <w:trHeight w:val="294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Пожарная безопасность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82</w:t>
            </w:r>
          </w:p>
        </w:tc>
      </w:tr>
      <w:tr>
        <w:trPr>
          <w:trHeight w:val="28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8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182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77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,35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Другие вопросы в области национальной экономи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00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41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роизводимые  в рамках подпрограммы «Другие вопросы в области национальной экономи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опросы в области национальной экономи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1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 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мероприятия «Благоустройство территорий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12,8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«Развитие культуры администрации Иванырсинского сельсовета Лунинского района Пензенской на 2014-2022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 Развитие культуры администрации Иванырсинского сельсовета Лунинского района Пензенск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сходы,  производимые в рамках программы «Развитие администрации Иванырсинского сельсовета Лунинского района Пензенской на 2014-2022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25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,38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,384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 за выслугу лет муниципальных служащих администрации Иванырсинскогосельсовета Лун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1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26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3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Иванырсинскомсельсовете Лунинского района Пензен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Иванырсинскомсельсовете Лунинского района Пензен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филактика террористической и экстремистской деятельности в Иванырсинскомм сельсовете Лунинского района Пензен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филактика преступлений и иных правонарушений в Иванырсинскомсельсовете Лунинского района Пензен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вязанные  с оформление документации по арт.скважи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связанные с приобретеним товаров, работ и услуг для обесп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  <w:tr>
        <w:trPr>
          <w:trHeight w:val="30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3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 w:before="293" w:after="0"/>
      <w:ind w:left="562" w:hanging="0"/>
      <w:outlineLvl w:val="1"/>
    </w:pPr>
    <w:rPr>
      <w:b/>
      <w:color w:val="000000"/>
      <w:spacing w:val="-3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WW8Num6z3">
    <w:name w:val="WW8Num6z3"/>
    <w:qFormat/>
    <w:rPr>
      <w:b/>
      <w:i w:val="false"/>
      <w:sz w:val="24"/>
      <w:szCs w:val="24"/>
    </w:rPr>
  </w:style>
  <w:style w:type="character" w:styleId="WW8Num6z7">
    <w:name w:val="WW8Num6z7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pacing w:val="-3"/>
      <w:kern w:val="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0"/>
      <w:sz w:val="3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kern w:val="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kern w:val="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0"/>
      <w:sz w:val="22"/>
    </w:rPr>
  </w:style>
  <w:style w:type="character" w:styleId="9">
    <w:name w:val="Заголовок 9 Знак"/>
    <w:qFormat/>
    <w:rPr>
      <w:rFonts w:ascii="Arial" w:hAnsi="Arial" w:eastAsia="Times New Roman" w:cs="Arial"/>
      <w:kern w:val="0"/>
      <w:sz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color w:val="FF0000"/>
      <w:kern w:val="0"/>
      <w:szCs w:val="20"/>
    </w:rPr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PageNumber">
    <w:name w:val="Page Number"/>
    <w:basedOn w:val="Style7"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imes New Roman"/>
      <w:kern w:val="0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0"/>
      <w:sz w:val="16"/>
      <w:szCs w:val="16"/>
    </w:rPr>
  </w:style>
  <w:style w:type="character" w:styleId="32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color w:val="FF0000"/>
      <w:lang w:val="en-US"/>
    </w:rPr>
  </w:style>
  <w:style w:type="paragraph" w:styleId="Style18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6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6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9:00Z</dcterms:created>
  <dc:creator>User (HOME)</dc:creator>
  <dc:description/>
  <cp:keywords/>
  <dc:language>en-US</dc:language>
  <cp:lastModifiedBy>User (WORK) IVANIRS</cp:lastModifiedBy>
  <cp:lastPrinted>2019-04-22T09:27:00Z</cp:lastPrinted>
  <dcterms:modified xsi:type="dcterms:W3CDTF">2020-01-21T12:51:00Z</dcterms:modified>
  <cp:revision>4</cp:revision>
  <dc:subject/>
  <dc:title/>
</cp:coreProperties>
</file>