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-426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АДМИНИСТРАЦИЯ </w:t>
      </w:r>
    </w:p>
    <w:p>
      <w:pPr>
        <w:pStyle w:val="Normal"/>
        <w:spacing w:lineRule="atLeast" w:line="240"/>
        <w:ind w:left="-426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ИВАНЫРСИНСКОГО СЕЛЬСОВЕТ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ЛУНИНСКОГО РАЙОНА ПЕНЗЕНСКОЙ ОБЛАСТ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3.10.2019 г.  № 65-п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ванырс</w:t>
      </w:r>
      <w:bookmarkStart w:id="0" w:name="sub_1008"/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 «Регистрация устава территориального общественного самоуправления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Иванырсинского сельсовета Лунинского района Пензенской области от 17.06.2019г.  № 30-п «О разработке и утверждении административных регламентов предоставления муниципальных услуг администрацией Иванырсинского сельсовета Лунинского района Пензенской области», от 06.04.2018  № 14-п «Об утверждении Реестра муниципальных услуг администрацией Иванырсинского сельсовета Лунинского района Пензенской области», Уставом Иванырсинского сельсовета Лунинского района Пензенской области,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Иванырсинского сельсовета Луни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tLeast" w:line="240"/>
        <w:ind w:left="426"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 предоставления муниципальной услуги «Регистрация устава территориального общественного самоуправления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tLeast" w:line="240"/>
        <w:ind w:left="426"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тратившим силу постановления администрации Иванырсинского сельсовета Лунинского района Пензенской области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01.08.2019г. № 47-п «Об утверждении административного регламента предоставления муниципальной услуги  «Регистрация устава территориального общественного самоуправления»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tLeast" w:line="240"/>
        <w:ind w:left="426"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«Иванырсинские ведомости» и разместить на официальном сайте администрации Иванырсинского сельсовета Лунин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tLeast" w:line="240"/>
        <w:ind w:left="426" w:hanging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tLeast" w:line="240"/>
        <w:ind w:left="426" w:hanging="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и.о. главы администрации Иванырсинского сельсовета Лунинского района, О.В.Рассадину.</w:t>
      </w:r>
    </w:p>
    <w:p>
      <w:pPr>
        <w:pStyle w:val="TextBody"/>
        <w:spacing w:lineRule="atLeast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191"/>
      </w:tblGrid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главы администрации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ырсинского сельсовет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ского район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Рассадин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  <w:r>
        <w:br w:type="page"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администрации Иванырсинск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Лунинского района Пензенской области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т 23.10.2019  № 65-п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bookmarkStart w:id="1" w:name="P31"/>
      <w:bookmarkEnd w:id="1"/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редмет регул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Иванырсинского сельсовета Лунинского района Пензенской области (далее - Администрация)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2.</w:t>
      </w:r>
      <w:bookmarkStart w:id="2" w:name="P45"/>
      <w:bookmarkEnd w:id="2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3" w:name="P46"/>
      <w:bookmarkEnd w:id="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Требования к порядку информир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3.1.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2"/>
          <w:numId w:val="14"/>
        </w:numPr>
        <w:spacing w:lineRule="exact" w:line="260" w:before="0" w:after="4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редством использования телефонной, почтовой связи, а также</w:t>
      </w:r>
    </w:p>
    <w:p>
      <w:pPr>
        <w:pStyle w:val="Normal"/>
        <w:widowControl w:val="false"/>
        <w:spacing w:lineRule="exact" w:line="260"/>
        <w:ind w:left="80" w:right="232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электронной почты;</w:t>
      </w:r>
    </w:p>
    <w:p>
      <w:pPr>
        <w:pStyle w:val="Normal"/>
        <w:widowControl w:val="false"/>
        <w:numPr>
          <w:ilvl w:val="2"/>
          <w:numId w:val="14"/>
        </w:numPr>
        <w:spacing w:lineRule="exact" w:line="322"/>
        <w:ind w:left="1428" w:right="-5" w:hanging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(http://ivanyrsinskii.lunino.pnzreg.ru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(далее – официальны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val="en-US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/>
        </w:rPr>
        <w:t>gosuslugi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/>
        </w:rPr>
        <w:t>pnzreg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(далее - Региональный портал);</w:t>
      </w:r>
    </w:p>
    <w:p>
      <w:pPr>
        <w:pStyle w:val="Normal"/>
        <w:widowControl w:val="false"/>
        <w:spacing w:lineRule="exact" w:line="331"/>
        <w:ind w:left="80" w:right="8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31"/>
        <w:ind w:left="80" w:right="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ind w:left="79" w:firstLine="57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при личном обращении заявителя;</w:t>
      </w:r>
    </w:p>
    <w:p>
      <w:pPr>
        <w:pStyle w:val="Normal"/>
        <w:widowControl w:val="false"/>
        <w:ind w:left="79" w:firstLine="57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ind w:left="79" w:firstLine="57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 на обращение направляется почтой в адрес заявителя в срок, н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вышающий пяти рабочих дней со дня регистрации письменного обращения;</w:t>
      </w:r>
    </w:p>
    <w:p>
      <w:pPr>
        <w:pStyle w:val="Normal"/>
        <w:widowControl w:val="false"/>
        <w:ind w:left="79" w:firstLine="57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по телефону.</w:t>
      </w:r>
    </w:p>
    <w:p>
      <w:pPr>
        <w:pStyle w:val="Normal"/>
        <w:widowControl w:val="false"/>
        <w:ind w:left="79" w:right="80" w:firstLine="57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spacing w:lineRule="exact" w:line="326"/>
        <w:ind w:left="80" w:right="8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pacing w:lineRule="exact" w:line="326"/>
        <w:ind w:left="80" w:right="8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pacing w:lineRule="exact" w:line="336"/>
        <w:ind w:left="80" w:right="8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spacing w:lineRule="exact" w:line="317"/>
        <w:ind w:left="80" w:right="8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spacing w:lineRule="exact" w:line="317"/>
        <w:ind w:left="80" w:right="8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руг заявителей, которым предоставляется муниципальная услуга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                  </w:t>
      </w:r>
      <w:r>
        <w:rPr>
          <w:rFonts w:eastAsia="Times New Roman" w:cs="Times New Roman" w:ascii="Times New Roman" w:hAnsi="Times New Roman"/>
          <w:iCs/>
          <w:color w:val="000000"/>
          <w:kern w:val="0"/>
          <w:sz w:val="24"/>
          <w:szCs w:val="24"/>
          <w:lang w:eastAsia="ru-RU"/>
        </w:rPr>
        <w:t>Иванырсинского сельсовета Лунинского района Пензен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40" w:right="4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pacing w:lineRule="exact" w:line="326"/>
        <w:ind w:right="15" w:firstLine="6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ru-RU"/>
        </w:rPr>
        <w:t>Административного регламента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нформация по вопросам предоставления муниципальной услуг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оставляется заявителю бесплатно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-180" w:leader="none"/>
        </w:tabs>
        <w:spacing w:lineRule="exact" w:line="322"/>
        <w:ind w:left="0" w:right="15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сональных данны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right="15"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pacing w:lineRule="exact" w:line="336"/>
        <w:ind w:right="15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ind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ind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3"/>
        </w:numPr>
        <w:ind w:left="0" w:firstLine="58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место нахождения и график работы Администрации и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ФЦ;</w:t>
      </w:r>
    </w:p>
    <w:p>
      <w:pPr>
        <w:pStyle w:val="Normal"/>
        <w:widowControl w:val="false"/>
        <w:numPr>
          <w:ilvl w:val="0"/>
          <w:numId w:val="3"/>
        </w:numPr>
        <w:ind w:left="0" w:firstLine="58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справочные телефоны Администрации и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МФЦ,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3"/>
        </w:numPr>
        <w:ind w:left="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дреса официальных сайтов Администрации и МФЦ, адреса их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электронной почты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.10. 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824" w:leader="none"/>
        </w:tabs>
        <w:ind w:left="36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bookmarkStart w:id="4" w:name="bookmark1"/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II. Стандарт предоставления муниципальной услуги</w:t>
      </w:r>
      <w:bookmarkEnd w:id="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824" w:leader="none"/>
        </w:tabs>
        <w:ind w:left="36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ab/>
        <w:t xml:space="preserve">2.1. Наименование муниципальной услуги - Регистрация устава территориального общественного самоуправления (далее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ТОС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раткое наименование муниципальной услуги отсутствует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оставление муниципальной услуги осуществляет Администрация.</w:t>
      </w:r>
    </w:p>
    <w:p>
      <w:pPr>
        <w:pStyle w:val="Normal"/>
        <w:widowControl w:val="false"/>
        <w:spacing w:lineRule="exact" w:line="260" w:before="0" w:after="245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1"/>
          <w:numId w:val="20"/>
        </w:numPr>
        <w:spacing w:lineRule="exact" w:line="33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3"/>
        </w:numPr>
        <w:spacing w:lineRule="exact" w:line="331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регистрированный устав ТОС, постановление Администрации о регистрации устава ТОС;</w:t>
      </w:r>
    </w:p>
    <w:p>
      <w:pPr>
        <w:pStyle w:val="Normal"/>
        <w:widowControl w:val="false"/>
        <w:numPr>
          <w:ilvl w:val="0"/>
          <w:numId w:val="3"/>
        </w:numPr>
        <w:spacing w:lineRule="exact" w:line="331" w:before="0" w:after="357"/>
        <w:ind w:left="2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ведомление об отказе в регистрации устава ТОС.</w:t>
      </w:r>
    </w:p>
    <w:p>
      <w:pPr>
        <w:pStyle w:val="Normal"/>
        <w:widowControl w:val="false"/>
        <w:spacing w:lineRule="exact" w:line="260" w:before="0" w:after="257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/>
        <w:ind w:left="0" w:right="2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(далее - заявление).</w:t>
      </w:r>
    </w:p>
    <w:p>
      <w:pPr>
        <w:pStyle w:val="Normal"/>
        <w:widowControl w:val="false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/>
        <w:ind w:left="2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Normal"/>
        <w:widowControl w:val="false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/>
        <w:ind w:left="2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60" w:before="0" w:after="248"/>
        <w:ind w:right="26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0" w:leader="none"/>
        </w:tabs>
        <w:spacing w:lineRule="exact" w:line="322"/>
        <w:ind w:lef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нормативных правовых актов, регулирующих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оставление муниципальной услуги (с указанием их реквизитов 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сточников официального опубликования), размещается на Едином портале, Региональном портале и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spacing w:lineRule="exact" w:line="322" w:before="0" w:after="304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 и на официальном сайте Администрации и МФЦ.</w:t>
      </w:r>
    </w:p>
    <w:p>
      <w:pPr>
        <w:pStyle w:val="Normal"/>
        <w:widowControl w:val="false"/>
        <w:spacing w:lineRule="exact" w:line="317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счерпывающий перечень документов, необходимых в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соответствии с законодательными или иными нормативными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правовыми актами для предоставления муниципальной услуги</w:t>
      </w:r>
    </w:p>
    <w:p>
      <w:pPr>
        <w:pStyle w:val="Normal"/>
        <w:widowControl w:val="false"/>
        <w:spacing w:lineRule="exact" w:line="317"/>
        <w:ind w:left="144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17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 w:val="false"/>
        <w:numPr>
          <w:ilvl w:val="0"/>
          <w:numId w:val="3"/>
        </w:numPr>
        <w:spacing w:lineRule="exact" w:line="317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ление, составленное по форме согласно приложению к Административному регламенту;</w:t>
      </w:r>
    </w:p>
    <w:p>
      <w:pPr>
        <w:pStyle w:val="Normal"/>
        <w:widowControl w:val="false"/>
        <w:numPr>
          <w:ilvl w:val="0"/>
          <w:numId w:val="3"/>
        </w:numPr>
        <w:spacing w:lineRule="exact" w:line="317"/>
        <w:ind w:left="20"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кумент, удостоверяющий личность заявителя;</w:t>
      </w:r>
    </w:p>
    <w:p>
      <w:pPr>
        <w:pStyle w:val="Normal"/>
        <w:widowControl w:val="false"/>
        <w:spacing w:lineRule="exact" w:line="331"/>
        <w:ind w:right="140" w:firstLine="6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Normal"/>
        <w:widowControl w:val="false"/>
        <w:spacing w:lineRule="exact" w:line="317"/>
        <w:ind w:firstLine="60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копия протокола собрания (конференции), на котором принят устав ТОС;</w:t>
      </w:r>
    </w:p>
    <w:p>
      <w:pPr>
        <w:pStyle w:val="Normal"/>
        <w:widowControl w:val="false"/>
        <w:spacing w:lineRule="exact" w:line="326"/>
        <w:ind w:right="140" w:firstLine="6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Normal"/>
        <w:widowControl w:val="false"/>
        <w:spacing w:lineRule="exact" w:line="322"/>
        <w:ind w:firstLine="5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итель представляет оригиналы и копии документов.</w:t>
      </w:r>
    </w:p>
    <w:p>
      <w:pPr>
        <w:pStyle w:val="Normal"/>
        <w:widowControl w:val="false"/>
        <w:spacing w:lineRule="exact" w:line="322"/>
        <w:ind w:right="140"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 w:val="false"/>
        <w:spacing w:lineRule="exact" w:line="322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лично на бумажном носителе по местонахождению Администрации;</w:t>
      </w:r>
    </w:p>
    <w:p>
      <w:pPr>
        <w:pStyle w:val="Normal"/>
        <w:widowControl w:val="false"/>
        <w:spacing w:lineRule="exact" w:line="322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посредством почтовой связи по местонахождению Администрации;</w:t>
      </w:r>
    </w:p>
    <w:p>
      <w:pPr>
        <w:pStyle w:val="Normal"/>
        <w:widowControl w:val="false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в) лично на бумажном носителе через МФЦ в соответствии с соглашением о  </w:t>
      </w:r>
    </w:p>
    <w:p>
      <w:pPr>
        <w:pStyle w:val="Normal"/>
        <w:widowControl w:val="false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22" w:before="0" w:after="236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exact" w:line="326"/>
        <w:ind w:right="14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решение Иванырсинского сельсовета Лунинского района Пензенской области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б установлении границ территории ТОС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31" w:before="0" w:after="312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exact" w:line="317" w:before="0" w:after="289"/>
        <w:ind w:left="20" w:right="20" w:firstLine="688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widowControl w:val="false"/>
        <w:spacing w:lineRule="exact" w:line="331" w:before="0" w:after="319"/>
        <w:ind w:left="2160" w:right="580" w:hanging="102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Основания для приостановления муниципальной услуги отсутствуют.</w:t>
      </w:r>
    </w:p>
    <w:p>
      <w:pPr>
        <w:pStyle w:val="Normal"/>
        <w:widowControl w:val="false"/>
        <w:spacing w:lineRule="exact" w:line="260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счерпывающий перечень оснований для отказа в предоставлении</w:t>
      </w:r>
    </w:p>
    <w:p>
      <w:pPr>
        <w:pStyle w:val="Normal"/>
        <w:widowControl w:val="false"/>
        <w:spacing w:lineRule="exact" w:line="260" w:before="0" w:after="313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муниципальной услуги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</w:tabs>
        <w:spacing w:lineRule="exact" w:line="322"/>
        <w:ind w:left="0" w:right="20"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заявителем не представлены или представлены не в полном объеме документы, определенные пунктом 2.6 Административного регламента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0" w:right="2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нарушение установленной решением Иванырсинского сельсовета Лунинского района Пензенской области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 09.02.2019г. № 418-60/6 «Об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 утверждении Положения о территориальном общественном самоуправлении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Иванырсинском сельсовете Лунинского района Пензенской области процедуры подготовки и проведения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 собрания (конференции) ТОС.</w:t>
      </w:r>
    </w:p>
    <w:p>
      <w:pPr>
        <w:pStyle w:val="Normal"/>
        <w:widowControl w:val="false"/>
        <w:spacing w:lineRule="exact" w:line="322" w:before="0" w:after="304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spacing w:lineRule="exact" w:line="317" w:before="0" w:after="346"/>
        <w:ind w:left="20" w:right="20" w:firstLine="56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 w:val="false"/>
        <w:spacing w:lineRule="exact" w:line="260"/>
        <w:ind w:right="26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Порядок, размер и основания взимания платы за предоставление</w:t>
      </w:r>
    </w:p>
    <w:p>
      <w:pPr>
        <w:pStyle w:val="Normal"/>
        <w:widowControl w:val="false"/>
        <w:spacing w:lineRule="exact" w:line="260" w:before="0" w:after="368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муниципальной услуги</w:t>
      </w:r>
    </w:p>
    <w:p>
      <w:pPr>
        <w:pStyle w:val="Normal"/>
        <w:widowControl w:val="false"/>
        <w:spacing w:lineRule="exact" w:line="240" w:before="0" w:after="316"/>
        <w:ind w:firstLine="54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2.12. Муниципальная услуга предоставляется бесплатно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5"/>
        </w:numPr>
        <w:ind w:left="1320"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Время ожидания в очереди не должно превыш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подаче заявления и документов - 15 мину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получении результата предоставления муниципальной услуги - 15 минут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Срок регистрации заявления заявителя о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341"/>
        <w:ind w:left="60" w:right="40" w:firstLine="6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widowControl w:val="false"/>
        <w:spacing w:lineRule="exact" w:line="322" w:before="0" w:after="289"/>
        <w:ind w:left="60" w:right="40" w:firstLine="6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widowControl w:val="false"/>
        <w:spacing w:lineRule="exact" w:line="260"/>
        <w:ind w:firstLine="70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Требования к помещениям, в которых предоставляется</w:t>
      </w:r>
    </w:p>
    <w:p>
      <w:pPr>
        <w:pStyle w:val="Normal"/>
        <w:widowControl w:val="false"/>
        <w:spacing w:lineRule="exact" w:line="322"/>
        <w:ind w:firstLine="70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Normal"/>
        <w:widowControl w:val="false"/>
        <w:spacing w:lineRule="exact" w:line="322" w:before="0" w:after="233"/>
        <w:ind w:firstLine="70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pacing w:lineRule="exact" w:line="331"/>
        <w:ind w:left="60" w:right="40" w:firstLine="6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spacing w:lineRule="exact" w:line="326"/>
        <w:ind w:left="60" w:right="40" w:firstLine="70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spacing w:lineRule="exact" w:line="322"/>
        <w:ind w:left="20" w:firstLine="648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right="40" w:firstLine="64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right="40" w:firstLine="64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326"/>
        <w:ind w:left="720" w:right="40"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нформационными стендами, содержащими визуальную и текстовую информацию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322"/>
        <w:ind w:left="720"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ульями и столами для возможности оформления документов.</w:t>
      </w:r>
    </w:p>
    <w:p>
      <w:pPr>
        <w:pStyle w:val="Normal"/>
        <w:widowControl w:val="false"/>
        <w:spacing w:lineRule="exact" w:line="322"/>
        <w:ind w:left="60" w:right="40"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widowControl w:val="false"/>
        <w:spacing w:lineRule="exact" w:line="322"/>
        <w:ind w:left="60" w:right="40"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spacing w:lineRule="exact" w:line="322"/>
        <w:ind w:left="60" w:right="40"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spacing w:lineRule="exact" w:line="322"/>
        <w:ind w:left="60" w:right="40"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ind w:firstLine="648"/>
        <w:jc w:val="both"/>
        <w:outlineLvl w:val="2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exact" w:line="322"/>
        <w:ind w:left="170"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омера кабине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exact" w:line="322"/>
        <w:ind w:left="170"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Normal"/>
        <w:widowControl w:val="false"/>
        <w:spacing w:lineRule="exact" w:line="322"/>
        <w:ind w:left="20"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widowControl w:val="false"/>
        <w:spacing w:lineRule="exact" w:line="322"/>
        <w:ind w:left="20" w:firstLine="648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spacing w:lineRule="exact" w:line="322"/>
        <w:ind w:left="20"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предусматривают возможность самостоятельного передвижения инвалидов по территор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ind w:firstLine="64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ицам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bookmarkStart w:id="5" w:name="bookmark2"/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Показатели доступности и качества муниципальной услуги</w:t>
      </w:r>
      <w:bookmarkEnd w:id="5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ab/>
        <w:t>2.25. Показателями доступности предоставления муниципальной услуги являются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предоставление возможности получения муниципальной услуги в МФЦ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транспортная или пешая доступность к местам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6. Показателями качества предоставления муниципальной услуги являются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соблюдение сроков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при подаче документов для получ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при получени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    получение информации о порядке и сроках предоставления услуг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62" w:leader="none"/>
        </w:tabs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62" w:leader="none"/>
        </w:tabs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III. Состав, последовательность и сроки выполнения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62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162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exact" w:line="317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ind w:left="0" w:right="40" w:firstLine="56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ача заявителю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ind w:left="0" w:right="40" w:firstLine="561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17" w:before="0" w:after="244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17" w:before="0" w:after="244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12"/>
        <w:ind w:left="0" w:right="40"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нованием для начала административной процедуры является обращение заявителя с заявлением и документами для предоставления муниципальной услуг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260"/>
        <w:ind w:left="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ление представляется заявителем в Администрацию или МФЦ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6"/>
        <w:ind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50"/>
        <w:ind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ление подписывается заявителем либо его уполномоченным представителе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ind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ind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4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22"/>
        <w:ind w:left="0" w:right="40" w:firstLine="9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22"/>
        <w:ind w:left="0" w:right="40" w:firstLine="9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должительность административной процедуры составляет 1 день со дня поступления заявления и документо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Рассмотрение заявления и документов,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формирование и направление запросов, принятие реш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 подготовка результатов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нованием для начала процедуры рассмотрения заявления и  документов, формирование и направление запросов,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/>
        <w:ind w:left="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ственный исполнител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spacing w:lineRule="exact" w:line="322"/>
        <w:ind w:right="20"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14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ind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ind w:right="20"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ежведомственный запрос направляется на бумажном носител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ind w:right="20"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лава Администрации рассматривает подготовленные проекты постановлений Администрации о регистрации устава ТОС и подписывает их, после чего специалист Администрации,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08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16. 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. Указанное уведомление составляется в форме письма на имя заявителя и должно содержать указание на причины отказа в предоставлении услуги. Уведомления передаются на подпись главе Администр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ритерием принятия решения является наличие оснований, предусмотренных пунктом 2.10 Административного регламент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17. Глава Администрации рассматривает подготовленные проекты уведомления об отказе в предоставлении услуги и подписывает их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18. Результатом административной процедуры является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регистрированный устав ТОС, либо уведомление об отказе в регистрации уста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ТОС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20.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r>
      <w:bookmarkStart w:id="6" w:name="bookmark3"/>
      <w:bookmarkStart w:id="7" w:name="bookmark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4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bookmarkStart w:id="8" w:name="bookmark3"/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Выдача заявителю результата предоставления муниципальной услуги</w:t>
      </w:r>
      <w:bookmarkEnd w:id="8"/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21. 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, регистрация устава ТОС, либо подписание главой Администрации и регистрация уведомления об отказе в регистрации устава ТОС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22.  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23. Прибывший в назначенный день заявитель предъявляет документы, удостоверяющие личность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внесения этих данных в журнал, ответственный исполнитель выдает заявителю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уведомление об отказе в регистрации устава ТОС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3.24.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уведомление об отказе в регистрации устава ТОС.</w:t>
      </w:r>
    </w:p>
    <w:p>
      <w:pPr>
        <w:pStyle w:val="Normal"/>
        <w:widowControl w:val="false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25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уведомления об отказе в регистрации устава ТО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ind w:left="40" w:firstLine="5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 или уведомления.</w:t>
      </w:r>
    </w:p>
    <w:p>
      <w:pPr>
        <w:pStyle w:val="Normal"/>
        <w:widowControl w:val="false"/>
        <w:numPr>
          <w:ilvl w:val="0"/>
          <w:numId w:val="7"/>
        </w:numPr>
        <w:spacing w:lineRule="exact" w:line="302" w:before="0" w:after="289"/>
        <w:ind w:left="40" w:right="40"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должительность административной процедуры составляет 5 дней со дня регистрации устава ТО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ил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принятия решения об отказе в регистрации устава ТО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exact" w:line="317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Порядок исправления допущенных опечаток и ошибок в выданных в результате предоставления муниципальной услуги</w:t>
      </w:r>
    </w:p>
    <w:p>
      <w:pPr>
        <w:pStyle w:val="Normal"/>
        <w:widowControl w:val="false"/>
        <w:spacing w:lineRule="exact" w:line="317" w:before="0" w:after="296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документах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widowControl w:val="false"/>
        <w:numPr>
          <w:ilvl w:val="0"/>
          <w:numId w:val="7"/>
        </w:numPr>
        <w:spacing w:lineRule="exact" w:line="355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обращении об исправлении технической ошибки заявитель представляет: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ление об исправлении технической ошибки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Normal"/>
        <w:widowControl w:val="false"/>
        <w:numPr>
          <w:ilvl w:val="0"/>
          <w:numId w:val="3"/>
        </w:numPr>
        <w:spacing w:lineRule="exact" w:line="346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готовки нового постановления Администрации о регистрации устава ТОС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Normal"/>
        <w:widowControl w:val="false"/>
        <w:numPr>
          <w:ilvl w:val="0"/>
          <w:numId w:val="3"/>
        </w:numPr>
        <w:spacing w:lineRule="exact" w:line="322"/>
        <w:ind w:lef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готовки нового уведомления об отказе в регистрации устава ТОС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ственный исполнитель перед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Normal"/>
        <w:widowControl w:val="false"/>
        <w:numPr>
          <w:ilvl w:val="0"/>
          <w:numId w:val="7"/>
        </w:numPr>
        <w:spacing w:lineRule="exact" w:line="317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лава Администрации подписыв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spacing w:lineRule="exact" w:line="322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уведомление об отказе в регистрации устава ТОС;</w:t>
      </w:r>
    </w:p>
    <w:p>
      <w:pPr>
        <w:pStyle w:val="Normal"/>
        <w:widowControl w:val="false"/>
        <w:spacing w:lineRule="exact" w:line="322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widowControl w:val="false"/>
        <w:spacing w:lineRule="exact" w:line="322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уведомления об отказе в регистрации устава ТОС;</w:t>
      </w:r>
    </w:p>
    <w:p>
      <w:pPr>
        <w:pStyle w:val="Normal"/>
        <w:widowControl w:val="false"/>
        <w:spacing w:lineRule="exact" w:line="322" w:before="0" w:after="349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312"/>
        <w:ind w:left="1160" w:hanging="0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bookmarkStart w:id="9" w:name="bookmark4"/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Особенности предоставления муниципальной услуги в МФЦ</w:t>
      </w:r>
      <w:bookmarkEnd w:id="9"/>
    </w:p>
    <w:p>
      <w:pPr>
        <w:pStyle w:val="Normal"/>
        <w:widowControl w:val="false"/>
        <w:numPr>
          <w:ilvl w:val="0"/>
          <w:numId w:val="7"/>
        </w:numPr>
        <w:spacing w:lineRule="exact" w:line="317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pacing w:lineRule="exact" w:line="317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Normal"/>
        <w:widowControl w:val="false"/>
        <w:spacing w:lineRule="exact" w:line="317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Normal"/>
        <w:widowControl w:val="false"/>
        <w:spacing w:lineRule="exact" w:line="317"/>
        <w:ind w:left="20" w:right="2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кументов, указанных в пунктах 2.6 и 2.7 Административного регламента;</w:t>
      </w:r>
    </w:p>
    <w:p>
      <w:pPr>
        <w:pStyle w:val="Normal"/>
        <w:widowControl w:val="false"/>
        <w:spacing w:lineRule="exact" w:line="326"/>
        <w:ind w:left="40" w:right="15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7"/>
        </w:numPr>
        <w:spacing w:lineRule="exact" w:line="350"/>
        <w:ind w:left="40" w:right="15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рок выполнения данного административного действия не более 30 минут.</w:t>
      </w:r>
    </w:p>
    <w:p>
      <w:pPr>
        <w:pStyle w:val="Normal"/>
        <w:widowControl w:val="false"/>
        <w:numPr>
          <w:ilvl w:val="0"/>
          <w:numId w:val="7"/>
        </w:numPr>
        <w:spacing w:lineRule="exact" w:line="326"/>
        <w:ind w:left="40" w:right="15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15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15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widowControl w:val="false"/>
        <w:spacing w:lineRule="exact" w:line="322"/>
        <w:ind w:left="40" w:right="15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widowControl w:val="false"/>
        <w:numPr>
          <w:ilvl w:val="0"/>
          <w:numId w:val="7"/>
        </w:numPr>
        <w:spacing w:lineRule="exact" w:line="322"/>
        <w:ind w:left="40" w:right="15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1260" w:leader="none"/>
        </w:tabs>
        <w:spacing w:lineRule="exact" w:line="322"/>
        <w:ind w:left="40" w:right="15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униципальной услуги в Администрацию под подпись с сопроводительным письмом.</w:t>
      </w:r>
    </w:p>
    <w:p>
      <w:pPr>
        <w:pStyle w:val="Normal"/>
        <w:widowControl w:val="false"/>
        <w:spacing w:lineRule="exact" w:line="322" w:before="0" w:after="349"/>
        <w:ind w:right="15" w:firstLine="6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46. 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540" w:leader="none"/>
        </w:tabs>
        <w:spacing w:lineRule="exact" w:line="260"/>
        <w:ind w:left="10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bookmarkStart w:id="10" w:name="bookmark5"/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. Формы контроля за исполнением Административного</w:t>
      </w:r>
      <w:bookmarkStart w:id="11" w:name="bookmark6"/>
      <w:bookmarkEnd w:id="10"/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регламента</w:t>
      </w:r>
      <w:bookmarkEnd w:id="11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44" w:leader="none"/>
        </w:tabs>
        <w:spacing w:lineRule="exact" w:line="317"/>
        <w:ind w:left="0" w:right="15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руководителем аппарата администрации района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spacing w:lineRule="exact" w:line="317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17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298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17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298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/>
        <w:ind w:lef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ственные исполнители несут персональную ответственность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ind w:left="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2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а также их должностных лиц, муниципальных служащих,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работников</w:t>
      </w:r>
    </w:p>
    <w:p>
      <w:pPr>
        <w:pStyle w:val="Normal"/>
        <w:widowControl w:val="false"/>
        <w:ind w:firstLine="1293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ind w:firstLine="1293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нформация для заявителей об их праве на досудебное (внесудебное)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обжалование действий (бездействия) и (или) решений, принятых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(осуществленных) в ходе предоставления муниципальной услуги</w:t>
      </w:r>
    </w:p>
    <w:p>
      <w:pPr>
        <w:pStyle w:val="Normal"/>
        <w:widowControl w:val="false"/>
        <w:spacing w:lineRule="exact" w:line="260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/>
        <w:ind w:left="0" w:right="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31"/>
        <w:ind w:left="0" w:right="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322"/>
        <w:ind w:left="40" w:right="40" w:firstLine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2"/>
        <w:ind w:left="0" w:right="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/>
        <w:ind w:left="0" w:right="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 w:before="0" w:after="244"/>
        <w:ind w:left="0" w:right="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Способы информирования заявителей о порядке подачи и рассмотрения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жалобы, в том числе посредством федеральной государственной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информационной системы, обеспечивающей процесс досудебного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spacing w:lineRule="exact" w:line="322" w:before="0" w:after="349"/>
        <w:ind w:left="0" w:right="2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spacing w:lineRule="exact" w:line="26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Перечень нормативных правовых актов, регулирующих порядок</w:t>
      </w:r>
    </w:p>
    <w:p>
      <w:pPr>
        <w:pStyle w:val="Normal"/>
        <w:widowControl w:val="false"/>
        <w:spacing w:lineRule="exact" w:line="322" w:before="0" w:after="30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10"/>
        </w:numPr>
        <w:spacing w:lineRule="exact" w:line="322"/>
        <w:ind w:left="0" w:right="2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 w:val="false"/>
        <w:spacing w:lineRule="exact" w:line="322"/>
        <w:ind w:left="72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- ФЗ № 210-ФЗ;</w:t>
      </w:r>
    </w:p>
    <w:p>
      <w:pPr>
        <w:pStyle w:val="Normal"/>
        <w:widowControl w:val="false"/>
        <w:spacing w:lineRule="exact" w:line="322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spacing w:lineRule="exact" w:line="322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постановление Администрации от 04.10.2018г. № 74-п «Об утверждении Порядка подачи и рассмотрения жалоб на решения и действия (бездействие) администрации Иванырсинского сельсовета Лунинского района Пензенской области, должностных лиц, муниципальных служащих администрации Иванырсинского сельсовета Лунинского района Пензенской области при предоставлении муниципальных услуг»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exact" w:line="240"/>
        <w:ind w:right="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</w:r>
      <w:r>
        <w:br w:type="page"/>
      </w:r>
    </w:p>
    <w:p>
      <w:pPr>
        <w:pStyle w:val="Normal"/>
        <w:widowControl w:val="false"/>
        <w:spacing w:lineRule="exact" w:line="240"/>
        <w:ind w:right="23" w:hanging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shd w:fill="FFFFFF" w:val="clear"/>
          <w:lang w:eastAsia="ru-RU"/>
        </w:rPr>
        <w:t>Приложение</w:t>
      </w:r>
    </w:p>
    <w:p>
      <w:pPr>
        <w:pStyle w:val="Normal"/>
        <w:widowControl w:val="false"/>
        <w:spacing w:lineRule="exact" w:line="322"/>
        <w:ind w:left="20" w:right="23" w:hanging="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exact" w:line="322"/>
        <w:ind w:left="20" w:right="23" w:hanging="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exact" w:line="322"/>
        <w:ind w:left="20" w:right="23" w:hanging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«Регистрация устава территориального общественного самоуправления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365"/>
        <w:jc w:val="center"/>
        <w:outlineLvl w:val="1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</w:r>
      <w:bookmarkStart w:id="12" w:name="bookmark7"/>
      <w:bookmarkStart w:id="13" w:name="bookmark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365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bookmarkStart w:id="14" w:name="bookmark7"/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Форма заявления о предоставлении муниципальной услуги</w:t>
      </w:r>
      <w:bookmarkEnd w:id="14"/>
    </w:p>
    <w:p>
      <w:pPr>
        <w:pStyle w:val="Normal"/>
        <w:widowControl w:val="false"/>
        <w:ind w:left="4820" w:right="80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лаве администрации Иванырсинского сельсовета Лунинского района Пензенской области</w:t>
      </w:r>
    </w:p>
    <w:p>
      <w:pPr>
        <w:pStyle w:val="Normal"/>
        <w:widowControl w:val="false"/>
        <w:ind w:left="4820" w:right="80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widowControl w:val="false"/>
        <w:ind w:left="4820" w:right="80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ind w:left="4820" w:right="3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Normal"/>
        <w:widowControl w:val="false"/>
        <w:ind w:left="4820" w:right="3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ind w:left="48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омер контактного телефона:</w:t>
      </w:r>
    </w:p>
    <w:p>
      <w:pPr>
        <w:pStyle w:val="Normal"/>
        <w:widowControl w:val="false"/>
        <w:ind w:left="48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ind w:left="48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дрес электронной почты:</w:t>
      </w:r>
    </w:p>
    <w:p>
      <w:pPr>
        <w:pStyle w:val="Normal"/>
        <w:widowControl w:val="false"/>
        <w:ind w:left="48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ind w:left="48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307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bookmarkStart w:id="15" w:name="bookmark8"/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lang w:eastAsia="ru-RU"/>
        </w:rPr>
        <w:t>ЗАЯВЛЕНИЕ</w:t>
      </w:r>
      <w:bookmarkEnd w:id="15"/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территориального общественного самоуправления « »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(далее — ТОС «...»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ru-RU"/>
        </w:rPr>
        <w:t>(наименование)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азвание и место нахождение исполнительного органа ТОС «...»: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ru-RU"/>
        </w:rPr>
        <w:t>(название, почтовый адрес, телефон).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60" w:before="0" w:after="33"/>
        <w:ind w:left="20" w:firstLine="7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numPr>
          <w:ilvl w:val="0"/>
          <w:numId w:val="11"/>
        </w:numPr>
        <w:spacing w:lineRule="exact" w:line="326"/>
        <w:ind w:left="20" w:right="20" w:firstLine="7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опия протокола собрания (конференции), на котором принят устав ТОС на ... л. в ... экз.;</w:t>
      </w:r>
    </w:p>
    <w:p>
      <w:pPr>
        <w:pStyle w:val="Normal"/>
        <w:widowControl w:val="false"/>
        <w:numPr>
          <w:ilvl w:val="0"/>
          <w:numId w:val="11"/>
        </w:numPr>
        <w:spacing w:lineRule="exact" w:line="326"/>
        <w:ind w:left="20" w:firstLine="70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тав ТОС на ... л. в 2 экз.;</w:t>
      </w:r>
    </w:p>
    <w:p>
      <w:pPr>
        <w:pStyle w:val="Normal"/>
        <w:widowControl w:val="false"/>
        <w:numPr>
          <w:ilvl w:val="0"/>
          <w:numId w:val="11"/>
        </w:numPr>
        <w:spacing w:lineRule="exact" w:line="32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Решение Иванырсинского сельсовета Лунинского района Пензенской области  об установлении границ территории ТОС на …л. в … экз. 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(указывается в случае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4"/>
          <w:shd w:fill="FFFFFF" w:val="clear"/>
          <w:lang w:eastAsia="ru-RU"/>
        </w:rPr>
        <w:t xml:space="preserve">ее 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>предоставления заявителем по собственной инициативе)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326"/>
        <w:ind w:left="20" w:firstLine="70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47" w:right="680" w:gutter="0" w:header="539" w:top="113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326"/>
        <w:ind w:left="20" w:firstLine="70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538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дпись,</w:t>
            </w:r>
          </w:p>
          <w:p>
            <w:pPr>
              <w:pStyle w:val="Normal"/>
              <w:widowControl w:val="false"/>
              <w:ind w:right="538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bookmarkEnd w:id="0"/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6"/>
      <w:numFmt w:val="decimal"/>
      <w:lvlText w:val="3.%1."/>
      <w:lvlJc w:val="left"/>
      <w:pPr>
        <w:tabs>
          <w:tab w:val="num" w:pos="708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708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226" w:leader="none"/>
      </w:tabs>
      <w:ind w:left="5220" w:hanging="5220"/>
      <w:jc w:val="both"/>
      <w:outlineLvl w:val="0"/>
    </w:pPr>
    <w:rPr>
      <w:rFonts w:ascii="Times New Roman" w:hAnsi="Times New Roman" w:eastAsia="Times New Roman" w:cs="Times New Roman"/>
      <w:spacing w:val="-4"/>
      <w:kern w:val="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  <w:tab w:val="left" w:pos="5220" w:leader="none"/>
      </w:tabs>
      <w:ind w:left="5400" w:hanging="5400"/>
      <w:jc w:val="both"/>
      <w:outlineLvl w:val="1"/>
    </w:pPr>
    <w:rPr>
      <w:rFonts w:ascii="Times New Roman" w:hAnsi="Times New Roman" w:eastAsia="Times New Roman" w:cs="Times New Roman"/>
      <w:spacing w:val="-3"/>
      <w:kern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kern w:val="0"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-4"/>
      <w:sz w:val="28"/>
      <w:szCs w:val="28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pacing w:val="-2"/>
      <w:sz w:val="28"/>
      <w:szCs w:val="28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kern w:val="0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mbria" w:hAnsi="Cambria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Cs w:val="28"/>
    </w:rPr>
  </w:style>
  <w:style w:type="paragraph" w:styleId="Style18">
    <w:name w:val="Цитата"/>
    <w:basedOn w:val="Normal"/>
    <w:qFormat/>
    <w:pPr>
      <w:shd w:fill="FFFFFF" w:val="clear"/>
      <w:ind w:left="709" w:right="34" w:firstLine="11"/>
      <w:jc w:val="both"/>
    </w:pPr>
    <w:rPr>
      <w:rFonts w:ascii="Times New Roman" w:hAnsi="Times New Roman" w:eastAsia="Times New Roman" w:cs="Times New Roman"/>
      <w:spacing w:val="-3"/>
      <w:kern w:val="0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0773" w:leader="none"/>
      </w:tabs>
      <w:ind w:left="709" w:hanging="709"/>
      <w:jc w:val="both"/>
    </w:pPr>
    <w:rPr>
      <w:rFonts w:ascii="Times New Roman" w:hAnsi="Times New Roman" w:eastAsia="Times New Roman" w:cs="Times New Roman"/>
      <w:spacing w:val="-3"/>
      <w:kern w:val="0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ind w:left="1134" w:hanging="0"/>
      <w:jc w:val="both"/>
    </w:pPr>
    <w:rPr>
      <w:rFonts w:ascii="Times New Roman" w:hAnsi="Times New Roman" w:eastAsia="Times New Roman" w:cs="Times New Roman"/>
      <w:spacing w:val="-2"/>
      <w:kern w:val="0"/>
      <w:szCs w:val="28"/>
    </w:rPr>
  </w:style>
  <w:style w:type="paragraph" w:styleId="24">
    <w:name w:val="Основной текст 2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spacing w:val="-3"/>
      <w:kern w:val="0"/>
      <w:szCs w:val="28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36:00Z</dcterms:created>
  <dc:creator>User (WORK-IVANIRS)</dc:creator>
  <dc:description/>
  <dc:language>en-US</dc:language>
  <cp:lastModifiedBy>User (WORK) IVANIRS</cp:lastModifiedBy>
  <cp:lastPrinted>2019-03-25T08:28:00Z</cp:lastPrinted>
  <dcterms:modified xsi:type="dcterms:W3CDTF">2019-10-23T10:36:00Z</dcterms:modified>
  <cp:revision>2</cp:revision>
  <dc:subject/>
  <dc:title/>
</cp:coreProperties>
</file>