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6910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ind w:hanging="284"/>
        <w:jc w:val="center"/>
        <w:rPr/>
      </w:pPr>
      <w:r>
        <w:rPr>
          <w:b/>
          <w:sz w:val="36"/>
          <w:szCs w:val="36"/>
        </w:rPr>
        <w:t>ИВАНЫРСИН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>25.12.2019</w:t>
      </w:r>
      <w:r>
        <w:rPr/>
        <w:t xml:space="preserve"> № </w:t>
      </w:r>
      <w:r>
        <w:rPr>
          <w:u w:val="single"/>
        </w:rPr>
        <w:t xml:space="preserve">81-п  </w:t>
      </w:r>
    </w:p>
    <w:p>
      <w:pPr>
        <w:pStyle w:val="Normal"/>
        <w:jc w:val="center"/>
        <w:rPr/>
      </w:pPr>
      <w:r>
        <w:rPr/>
        <w:t>с. Иваныр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учёта наймодателями заявлений граждан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жилых помещений по договорам найма жилых помещений жилищного фонда социального использования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 части 5 статьи 91.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, в соответствии с Уставом Иванырсинского сельсовета Лунинского района Пензенской области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Иванырси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нинского района Пензенской области 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чета наймодателями заявлений граждан о предоставлении жилых помещений по договорам найма жилых помещений жилищного фонда социального использования (приложение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80" w:leader="none"/>
        </w:tabs>
        <w:ind w:firstLine="709"/>
        <w:jc w:val="both"/>
        <w:rPr/>
      </w:pPr>
      <w:r>
        <w:rPr>
          <w:sz w:val="28"/>
          <w:szCs w:val="28"/>
        </w:rPr>
        <w:t>2. Настоящее постановление опубликовать в информационном бюллетене «Иванырсинские ведомости».</w:t>
      </w:r>
    </w:p>
    <w:p>
      <w:pPr>
        <w:pStyle w:val="Normal"/>
        <w:tabs>
          <w:tab w:val="clear" w:pos="708"/>
          <w:tab w:val="left" w:pos="780" w:leader="none"/>
        </w:tabs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возложить на О.В. Рассадину, и.о. главы администрации Иванырсинского сельсовета Лунинского района Пензен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ванырси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нинского района Пензенской области                                     О.В. Расса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tabs>
          <w:tab w:val="clear" w:pos="708"/>
          <w:tab w:val="left" w:pos="2790" w:leader="none"/>
          <w:tab w:val="right" w:pos="9354" w:leader="none"/>
        </w:tabs>
        <w:rPr/>
      </w:pPr>
      <w:r>
        <w:rPr>
          <w:sz w:val="28"/>
          <w:szCs w:val="28"/>
        </w:rPr>
        <w:tab/>
        <w:tab/>
        <w:t>Иванырсинского сельсовета</w:t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  <w:t>Лунинского района</w:t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tabs>
          <w:tab w:val="clear" w:pos="708"/>
          <w:tab w:val="left" w:pos="5620" w:leader="none"/>
        </w:tabs>
        <w:ind w:left="5529" w:hanging="0"/>
        <w:jc w:val="right"/>
        <w:rPr/>
      </w:pPr>
      <w:r>
        <w:rPr>
          <w:sz w:val="28"/>
          <w:szCs w:val="28"/>
        </w:rPr>
        <w:t>от  25.12.2019 № 81-п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ёта наймодателями заявлений граждан</w:t>
      </w:r>
    </w:p>
    <w:p>
      <w:pPr>
        <w:pStyle w:val="Normal"/>
        <w:ind w:left="72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жилых помещений по договорам найма жилых помещений жилищного фонда социального использования</w:t>
      </w:r>
    </w:p>
    <w:p>
      <w:pPr>
        <w:pStyle w:val="Normal"/>
        <w:ind w:left="72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чета наймодателями заявлений граждан о предоставлении жилых помещений по договорам найма жилых помещений жилищного фонда социального использования (далее по тексту - Порядок), разработанный на основани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1 части 5 статьи 91.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, регулирует учет наймодателями заявлений граждан о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ймодателем по договорам найма жилых помещений жилищного фонда социального использования является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ган местного самоуправления, уполномоченный выступать от имени муниципального образования в качестве собственника жилого помещения муниципального жилищного фонда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рганизации, управомоченные органом местного самоуправления выступать от имени муниципального образования в качестве собственника жилого помещения муниципального жилищного фонда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рганизации, являющиеся собственниками жилого помещения частного жилищного фонда или уполномоченные собственником такого жилого помещения, соответствующие требованиям, установленным Правительством Российской Федерации, и созданные органами местного самоуправлени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ймодатель ведет учет поданных гражданами заявлений в порядке очередности, исходя из времени принятия граждан на учет в качестве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Заявление подается по </w:t>
      </w:r>
      <w:hyperlink w:anchor="Par79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приведенной в приложении № 1 к настоящему Порядку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аявлению прилагаются документы, удостоверяющие личность заявителя и членов его семьи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явление может быть подано гражданином, принятым решением органа местного самоуправления на учет нуждающихся в предоставлении жилых помещений по договорам найма жилых помещений жилищного фонда социального использования (далее по тексту - заявитель) либо его законным представителем в письменной форме, либо в форме электронного документа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Наймодатель в рамках межведомственного информационного взаимодействия, осуществляющегося в соответствии с требованиями Федеральног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"Об организации предоставления государственных и муниципальных услуг" (с изменениями и дополнениями), запрашивает копию документа, подтверждающего принятие заявителя и членов его семьи на учет в качестве нуждающихся в предоставлении жилых помещений по договорам найма жилых помещений жилищного фонда социального использования, в случае, если указанный документ не представлен заявителем по собственной инициативе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и обращении непосредственно к наймодателю, заявитель представляет копии документов, предусмотренных пунктом 4 настоящего Порядка, с одновременным представлением оригинала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документов после проверки их соответствия оригиналу заверяются лицом, осуществляющим прием документов, оригиналы документов возвращаются заявителю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заявление и необходимые документы направляются заявителем по почте, подлинники документов не направляются и установление личности, свидетельствование подлинности подписи лица на заявлении, верности копий документов осуществляется нотариусом или иным лицом в порядке, установленном действующим законодательством Российской Федерации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Заявление регистрируется уполномоченным лицом наймодателя, ответственным за прием заявлений, в реестре граждан, подавших заявление о предоставлении жилых помещений по договорам найма жилых помещений жилищного фонда социального использования по </w:t>
      </w:r>
      <w:hyperlink w:anchor="Par161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приведенной в приложении № 2 к настоящему Порядку (далее по тексту - реестр)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естре не допускаются исправления. Поправки и изменения заверяются уполномоченным лицом наймодателя, ответственным за прием заявлений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модатель обеспечивает надлежащее хранение реестра граждан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естры граждан хранятся десять лет после предоставления жилого помещени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ри обращении заявителя непосредственно к наймодателю ему выдается расписка в получении документов с указанием их перечня и даты получения по </w:t>
      </w:r>
      <w:hyperlink w:anchor="Par240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приведенной в приложении № 3 к настоящему Порядку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заявление и документы направляются по почте либо в форме электронных документов, расписка в получении документов в течение трех рабочих дней со дня получения наймодателем заявления направляется гражданину наймодателем соответственно по указанному в заявлении почтовому адресу или адресу электронной почты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Наймодатель вправе прекратить прием заявлений, если их количество достигло количества жилых помещений, которые могут быть предоставлены наймодателем по договорам найма жилых помещений жилищного фонда социального использовани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Основания для отказа гражданину в приеме у него заявления установлены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91.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иеме заявления по иным основаниям не допускается. Отказ в приеме заявления может быть обжалован гражданином в судебном порядке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Наймодатель в течение 30 календарных дней со дня получения заявления направляет заявителю по почте либо в форме электронного документа уведомление о приеме заявления либо об отказе в приеме заявления с указанием оснований для отказа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3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ab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наймодателями заявлени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 о предоставлении жилых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й по договорам найм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х помещений жилищного фонд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го использования,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ого постановление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Иванырсинск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овета Лунин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19 № 81-п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79"/>
      <w:bookmarkEnd w:id="0"/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гражданина о предоставлении жилых помещений п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ам найма жилых помещений жилищного фонда социальног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наймода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место жительства, телефон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предоставить мне   жилое   помещение по договору   найма   жилого помещения жилищного фонда социального использова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   принят   "___" _______________ 20 __ г.   на   учет   нуждающихся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и жилого помещения жилищного фонда  социального  использования решением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органа, принявшего решени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___ от "____" ________________ 20 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  жилом   помещении   предполагаю   проживать   один/с семьей (нужно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черкнуть).  Состав семьи ______________ человек(а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4109"/>
        <w:gridCol w:w="2324"/>
        <w:gridCol w:w="249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родств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, месяц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заявлению прилагаю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ю  (даем)  свое согласие на обработку наймодателем своих персональных данных,  включая  сбор,  систематизацию,  накопление,  хранение,  уточнение (обновление,   изменение),  использование,  распространение  (в  том  числе передачу),  обезличивание, блокирование, уничтожение персональных данных  с целью выполнения всех действий, необходимых для учета данного заявл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 направлять  мне уведомления на указанный выше почтовый адрес, на адрес  электронной  почты _____________________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заявителя и совершеннолетних членов семь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Ф.И.О. заявителя)                      (подпись, 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Ф.И.О. заявителя)                      (подпись, 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Ф.И.О. заявителя)                      (подпись, 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Ф.И.О. заявителя)                      (подпись, 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Ф.И.О. заявителя)                      (подпись, дата)</w:t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ConsPlusNormal"/>
        <w:tabs>
          <w:tab w:val="clear" w:pos="708"/>
          <w:tab w:val="left" w:pos="7095" w:leader="none"/>
        </w:tabs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наймодателями заявлени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 о предоставлении жилых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й по договорам найм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х помещений жилищного фонд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го использования,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ого постановление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Иванырсинск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овета Лунин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19 № 81-п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161"/>
      <w:bookmarkEnd w:id="1"/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а граждан, подавших заявление о предоставлении жилы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й по договорам найма жилых помещений жилищного фонд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го использова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, подавших заявление о предоставлении жилых помеще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говорам найма жилых помещений жилищного фонд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го использова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наймодател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т "____" __________________ 20 ____ г.</w:t>
      </w:r>
    </w:p>
    <w:p>
      <w:pPr>
        <w:pStyle w:val="ConsPlusNormal"/>
        <w:spacing w:before="20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ен "____" __________________ 20 ____ г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5019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6"/>
        <w:gridCol w:w="1701"/>
        <w:gridCol w:w="2324"/>
        <w:gridCol w:w="1701"/>
        <w:gridCol w:w="1417"/>
        <w:gridCol w:w="1531"/>
        <w:gridCol w:w="1928"/>
        <w:gridCol w:w="1757"/>
        <w:gridCol w:w="1814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Дата и время поступления заявления</w:t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анные о заявителе и членах его семьи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Время постановки граждан на учет нуждающихся в предоставлении жилых помещений и реквизиты такого решен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Реквизиты документа, извещающего гражданина о принятом решении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Сведения о заключении договора найма жилого помещения жилищного фонда социального использования или об отказе в удовлетворении заявления и основаниях отказа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Ф.И.О. заявителя и совместно проживающих с ним членов его семьи, сведения о документе, удостоверяющем лич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Место постоянного про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Число, месяц, дата рожд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Степень родства или свойства по отношению к заявителю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bookmarkStart w:id="2" w:name="Par188"/>
            <w:bookmarkEnd w:id="2"/>
            <w:r>
              <w:rPr/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bookmarkStart w:id="3" w:name="Par189"/>
            <w:bookmarkEnd w:id="3"/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bookmarkStart w:id="4" w:name="Par192"/>
            <w:bookmarkEnd w:id="4"/>
            <w:r>
              <w:rPr/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bookmarkStart w:id="5" w:name="Par193"/>
            <w:bookmarkEnd w:id="5"/>
            <w:r>
              <w:rPr/>
              <w:t>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bookmarkStart w:id="6" w:name="Par194"/>
            <w:bookmarkEnd w:id="6"/>
            <w:r>
              <w:rPr/>
              <w:t>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bookmarkStart w:id="7" w:name="Par195"/>
            <w:bookmarkEnd w:id="7"/>
            <w:r>
              <w:rPr/>
              <w:t>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 </w:t>
      </w:r>
      <w:hyperlink w:anchor="Par187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лонк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аблицы указывается присвоенный заявителю порядковый номер по реестру, например: "1". В случае, если в заявлении заявителя указано, что его семья состоит из нескольких человек, то все необходимые записи в отношении регистрации данного заявления производятся под одним порядковым номером. При этом на заполнение сведений о заявителе и совместно проживающих с ним членов его семьи отводится необходимое количество строк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 </w:t>
      </w:r>
      <w:hyperlink w:anchor="Par188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лонк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аблицы указывается дата и время поступления заявлени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В случае, если в заявлении заявителя указано, что его семья состоит из нескольких человек, то все необходимые записи в отношении заявителя и каждого члена его семьи, касающиеся конкретного гражданина размещаются в </w:t>
      </w:r>
      <w:hyperlink w:anchor="Par189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лонках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ar192">
        <w:r>
          <w:rPr>
            <w:rStyle w:val="InternetLink"/>
            <w:rFonts w:cs="Times New Roman" w:ascii="Times New Roman" w:hAnsi="Times New Roman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аблицы на одном уровне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 </w:t>
      </w:r>
      <w:hyperlink w:anchor="Par19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лонке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аблицы указывается время постановки граждан на учет нуждающихся в предоставлении жилых помещений в соответствии с решением уполномоченного органа и реквизиты такого решени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В </w:t>
      </w:r>
      <w:hyperlink w:anchor="Par19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лонке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аблицы указываются реквизиты (дата и номер) решения уполномоченного органа о постановке на учет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hyperlink w:anchor="Par187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лонк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ar193">
        <w:r>
          <w:rPr>
            <w:rStyle w:val="InternetLink"/>
            <w:rFonts w:cs="Times New Roman" w:ascii="Times New Roman" w:hAnsi="Times New Roman"/>
            <w:sz w:val="24"/>
            <w:szCs w:val="24"/>
          </w:rPr>
          <w:t>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аблицы заполняются при учете наймодателями заявлений граждан о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В </w:t>
      </w:r>
      <w:hyperlink w:anchor="Par19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лонке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аблицы указываются реквизиты документа, извещающего гражданина о принятом решении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hyperlink w:anchor="Par195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лонка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аблицы заполняется при прекращении наймодателями учета заявлений граждан о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В </w:t>
      </w:r>
      <w:hyperlink w:anchor="Par195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лонке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аблицы при заполнении сведений о заключении договора найма жилого помещения жилищного фонда социального указывается: дата заключения договора, срок заключения договора площадь предоставленного жилого помещения. Например, "17 апреля 2016 года заключен договор найма жилого помещения жилищного фонда социального использования площадью 74,7 кв. м по адресу: Московская обл., г. Коломна, ул. Гагарина, д. 74, кв. 21 на срок 10 лет"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В </w:t>
      </w:r>
      <w:hyperlink w:anchor="Par195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лонке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аблицы при заполнении сведений об отказе в удовлетворении заявления и причинах отказа указывается, например: "Отказано 27 апреля 2016 года" с указанием причины снятия заявителя с учета граждан, нуждающихся в предоставлении жилых помещений по договорам найма жилых помещений жилищного фонда социального использования в соответствии с порядком такого учета, установленного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4 статьи 91.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Жилищного кодекса Российской Федерации нормативным правовым актом органа государственной власти субъекта Российской Федерации, на территории которого расположены наемные дома социального использования, жилые помещения в которых предоставляются наймодателем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В случае погашения записи об учете заявления в </w:t>
      </w:r>
      <w:hyperlink w:anchor="Par195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лонке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аблицы указывается: "Запись погашена на основании решения наймодателя от "___" ____________ 20 ___ г. № _________".</w:t>
      </w:r>
    </w:p>
    <w:p>
      <w:pPr>
        <w:pStyle w:val="Normal"/>
        <w:tabs>
          <w:tab w:val="clear" w:pos="708"/>
          <w:tab w:val="left" w:pos="2235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наймодателями заявлени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 о предоставлении жилых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й по договорам найм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х помещений жилищного фонд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го использова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Par240"/>
      <w:bookmarkEnd w:id="8"/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и в получении документов, представленных гражданино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заявлением о предоставлении жилого помещения по договору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ма жилого помещения жилищного фонда социальног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учении документов, представленных гражданином с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м о предоставлении жилого помещения по договору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ма жилого помещения жилищного фонда социальног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____ 20 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ный пункт: 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: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книги ________№ заявления _____ от "____"____________ 20 __ г.         ___________</w:t>
      </w:r>
    </w:p>
    <w:p>
      <w:pPr>
        <w:pStyle w:val="ConsPlusNonformat"/>
        <w:jc w:val="both"/>
        <w:rPr/>
      </w:pPr>
      <w:r>
        <w:rPr/>
        <w:t>время</w:t>
      </w:r>
    </w:p>
    <w:tbl>
      <w:tblPr>
        <w:tblW w:w="9168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5604"/>
        <w:gridCol w:w="1247"/>
        <w:gridCol w:w="146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инятых документ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экземпляр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теля </w:t>
            </w:r>
            <w:hyperlink w:anchor="Par2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получаемых по межведомственным запросам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в количестве __________ шт. на _______ листа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л(ла)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Ф.И.О.                           подпис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у получил(ла) &lt;*&gt; 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.И.О.                     подпис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Par298"/>
      <w:bookmarkEnd w:id="9"/>
      <w:r>
        <w:rPr>
          <w:rFonts w:cs="Times New Roman" w:ascii="Times New Roman" w:hAnsi="Times New Roman"/>
          <w:sz w:val="28"/>
          <w:szCs w:val="28"/>
        </w:rPr>
        <w:t>&lt;*&gt; Не заполняется в случае направления гражданину расписки по почте или в форме электронного документ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>
      <w:rFonts w:ascii="Verdana" w:hAnsi="Verdana" w:cs="Arial"/>
      <w:lang w:val="en-US" w:bidi="ar-SA"/>
    </w:rPr>
  </w:style>
  <w:style w:type="character" w:styleId="Style14">
    <w:name w:val="Гипертекстовая ссылка"/>
    <w:qFormat/>
    <w:rPr>
      <w:rFonts w:ascii="Verdana" w:hAnsi="Verdana" w:cs="Arial"/>
      <w:color w:val="008000"/>
      <w:lang w:val="en-US" w:bidi="ar-SA"/>
    </w:rPr>
  </w:style>
  <w:style w:type="character" w:styleId="InternetLink">
    <w:name w:val="Hyperlink"/>
    <w:rPr>
      <w:rFonts w:ascii="Verdana" w:hAnsi="Verdana" w:cs="Arial"/>
      <w:color w:val="0000FF"/>
      <w:u w:val="single"/>
      <w:lang w:val="en-US" w:bidi="ar-SA"/>
    </w:rPr>
  </w:style>
  <w:style w:type="character" w:styleId="1">
    <w:name w:val="Заголовок 1 Знак"/>
    <w:qFormat/>
    <w:rPr>
      <w:rFonts w:ascii="Verdana" w:hAnsi="Verdana" w:cs="Arial"/>
      <w:sz w:val="24"/>
      <w:lang w:val="en-US" w:bidi="ar-SA"/>
    </w:rPr>
  </w:style>
  <w:style w:type="character" w:styleId="Style15">
    <w:name w:val="Основной текст Знак"/>
    <w:qFormat/>
    <w:rPr>
      <w:rFonts w:ascii="Verdana" w:hAnsi="Verdana" w:cs="Arial"/>
      <w:sz w:val="24"/>
      <w:szCs w:val="24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10">
    <w:name w:val="Основной текст (10) + Не курсив"/>
    <w:qFormat/>
    <w:rPr>
      <w:rFonts w:ascii="Verdana" w:hAnsi="Verdana" w:cs="Arial"/>
      <w:i/>
      <w:i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9C66E1A3E20CB3DB42DDA62244467F72FE8445016CF233AF228208A3134C16313EE5AE8D4214500CC57F94D1FACCCCBDB24582D8F206ABC28aCG" TargetMode="External"/><Relationship Id="rId4" Type="http://schemas.openxmlformats.org/officeDocument/2006/relationships/hyperlink" Target="consultantplus://offline/ref=99C66E1A3E20CB3DB42DDA62244467F72FE8445016CF233AF228208A3134C16313EE5AE8D4214500CC57F94D1FACCCCBDB24582D8F206ABC28aCG" TargetMode="External"/><Relationship Id="rId5" Type="http://schemas.openxmlformats.org/officeDocument/2006/relationships/hyperlink" Target="consultantplus://offline/ref=99C66E1A3E20CB3DB42DDA62244467F72FE94C5714C5233AF228208A3134C16301EE02E4D5285804C642AF1C5A2Fa0G" TargetMode="External"/><Relationship Id="rId6" Type="http://schemas.openxmlformats.org/officeDocument/2006/relationships/hyperlink" Target="consultantplus://offline/ref=99C66E1A3E20CB3DB42DDA62244467F72FE8445016CF233AF228208A3134C16313EE5AE8D4214500C257F94D1FACCCCBDB24582D8F206ABC28aCG" TargetMode="External"/><Relationship Id="rId7" Type="http://schemas.openxmlformats.org/officeDocument/2006/relationships/hyperlink" Target="consultantplus://offline/ref=99C66E1A3E20CB3DB42DDA62244467F72FE8445016CF233AF228208A3134C16313EE5AE8D4214500C557F94D1FACCCCBDB24582D8F206ABC28aC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8:10:00Z</dcterms:created>
  <dc:creator>Miheeva</dc:creator>
  <dc:description/>
  <dc:language>en-US</dc:language>
  <cp:lastModifiedBy>User (WORK) IVANIRS</cp:lastModifiedBy>
  <cp:lastPrinted>2015-09-28T10:34:00Z</cp:lastPrinted>
  <dcterms:modified xsi:type="dcterms:W3CDTF">2019-12-24T08:10:00Z</dcterms:modified>
  <cp:revision>2</cp:revision>
  <dc:subject/>
  <dc:title>УТВЕРЖДЕН</dc:title>
</cp:coreProperties>
</file>