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en-US" w:eastAsia="en-US"/>
        </w:rPr>
        <w:drawing>
          <wp:inline distT="0" distB="0" distL="0" distR="0">
            <wp:extent cx="680720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/>
        <w:suppressAutoHyphens w:val="false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 xml:space="preserve">АДМИНИСТРАЦИЯ </w:t>
      </w:r>
    </w:p>
    <w:p>
      <w:pPr>
        <w:pStyle w:val="Normal"/>
        <w:widowControl/>
        <w:suppressAutoHyphens w:val="false"/>
        <w:ind w:hanging="1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 xml:space="preserve">ИВАНЫРСИНСКОГО СЕЛЬСОВЕТ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kern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>ЛУНИНСКОГО РАЙОНА ПЕНЗЕНСКОЙ ОБЛАСТИ</w:t>
      </w:r>
    </w:p>
    <w:p>
      <w:pPr>
        <w:pStyle w:val="Normal"/>
        <w:widowControl/>
        <w:suppressAutoHyphens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kern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kern w:val="2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kern w:val="2"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от 28.11.2019 № 77-п         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.Иванырс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Иванырсинского сельсовета Лунинского района от 12.08.2019 №52-п «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ванырсинского сельсовета Лунинского района Пензен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10.03.2007 № 148 «Об утверждении правил выдачи разрешений на право организации розничного рынка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Иванырсинского сельсовета Лунинского района Пензенской области, рассмотрев экспертное заключение Правительства Пензенской области от 08.11.2019 №2550/ОР-2019,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1"/>
        <w:shd w:fill="auto" w:val="clear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eastAsia="ru-RU"/>
        </w:rPr>
        <w:t xml:space="preserve">Администрация </w:t>
      </w:r>
      <w:r>
        <w:rPr>
          <w:sz w:val="28"/>
          <w:szCs w:val="28"/>
        </w:rPr>
        <w:t xml:space="preserve">Иванырсинского сельсовета Лунинского района 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Пензенской области</w:t>
      </w:r>
      <w:r>
        <w:rPr>
          <w:rStyle w:val="2"/>
          <w:b w:val="false"/>
          <w:sz w:val="28"/>
          <w:szCs w:val="28"/>
        </w:rPr>
        <w:t xml:space="preserve"> постановляет:</w:t>
      </w:r>
    </w:p>
    <w:p>
      <w:pPr>
        <w:pStyle w:val="21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hanging="0"/>
        <w:rPr>
          <w:rFonts w:eastAsia="Arial Unicode MS"/>
          <w:b/>
          <w:b/>
          <w:sz w:val="28"/>
          <w:szCs w:val="28"/>
          <w:lang w:eastAsia="ru-RU"/>
        </w:rPr>
      </w:pPr>
      <w:r>
        <w:rPr>
          <w:rFonts w:eastAsia="Arial Unicode MS"/>
          <w:b/>
          <w:sz w:val="28"/>
          <w:szCs w:val="28"/>
          <w:lang w:eastAsia="ru-RU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firstLine="567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Внести в постановление администрации Иванырсинского сельсовета Лунинского района </w:t>
      </w:r>
      <w:r>
        <w:rPr>
          <w:sz w:val="28"/>
          <w:szCs w:val="28"/>
        </w:rPr>
        <w:t xml:space="preserve">от 12.08.2019 №52-п «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Иванырсинского сельсовета Лунинского района Пензенской области» </w:t>
      </w:r>
      <w:r>
        <w:rPr>
          <w:rFonts w:eastAsia="Arial Unicode MS"/>
          <w:sz w:val="28"/>
          <w:szCs w:val="28"/>
          <w:lang w:eastAsia="ru-RU"/>
        </w:rPr>
        <w:t>изменения следующего содержания:</w:t>
      </w:r>
    </w:p>
    <w:p>
      <w:pPr>
        <w:pStyle w:val="21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hanging="0"/>
        <w:rPr/>
      </w:pPr>
      <w:r>
        <w:rPr>
          <w:rFonts w:eastAsia="Arial Unicode MS"/>
          <w:sz w:val="28"/>
          <w:szCs w:val="28"/>
          <w:lang w:eastAsia="ru-RU"/>
        </w:rPr>
        <w:t>1.1. пункт 2.3. Регламента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color w:val="000000"/>
        </w:rPr>
      </w:pPr>
      <w:r>
        <w:rPr>
          <w:sz w:val="28"/>
          <w:szCs w:val="28"/>
          <w:lang w:eastAsia="ru-RU"/>
        </w:rPr>
        <w:t xml:space="preserve">«2.3.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ручение (направление) постановления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ручение (направление) постановления об отказе в выдаче разрешения на право организации розничного рынка.».</w:t>
      </w:r>
    </w:p>
    <w:p>
      <w:pPr>
        <w:pStyle w:val="21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hanging="0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1.2. пункт 2.4. Регламента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Срок предоставления муниципальной услуг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олее 30 календарных дней со дня регистрации заявления.»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пункт 2.6.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2.6. 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1. Документы, которые заявитель должен представить самостоятельно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ложение к Регламенту)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явлении должно быть указано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ип рынка, который предполагается организовать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2. Документы, которые заявитель может представить по собственной инициативе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ыписка из единого государственного реестра юридических лиц или ее нотариально удостоверенную копию, включающую сведения о постановке юридического лица на учет в налоговом органе по месту нахождения юридического лица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ично по адресу Администр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редством почтовой связи по адресу Администр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В пункте 3.4. Регламента 14  абзац  изложить в следующей редакции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ырсинского сельсовета Лунинского района Пензен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ли  об отказе в выдаче разрешения на право организации розничного рынк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Иванырсинского сельсовета Луни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В пункте 3.5. Регламента слово «уведомление» заменить на слово «постановление»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Пункт 5.12. Регламента добавить 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-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опубликовать в информационном бюллетене «Иванырсинские ведомости» и разместить на официальном сайте администрации Иванырсинского сельсовета Лунин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исполнением настоящего постановления возложить на                           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главу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ванырсинского сельсовета Лунинского района Пензен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Иванырсин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унинского района Пензенской области                             А.С. Син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eastAsia="zh-CN"/>
    </w:rPr>
  </w:style>
  <w:style w:type="character" w:styleId="Style16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80" w:before="780" w:after="0"/>
      <w:ind w:hanging="740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02E7486218EC4AAAEA9393A7B4AE706023C2CFBC5F5B4E48C3911F525B7B6354A780FF2F48292E07E42DC1D5M5KDO" TargetMode="External"/><Relationship Id="rId4" Type="http://schemas.openxmlformats.org/officeDocument/2006/relationships/hyperlink" Target="consultantplus://offline/ref=38447CB9FB36A02B6257A2CFFD73FF403A80289E9893246CF6939CD0EEE01D48786F5D2C969BF1F97B1153CDD2459BE747EE573FB981D44D5E8E160BQ8O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50:00Z</dcterms:created>
  <dc:creator>Анастасия</dc:creator>
  <dc:description/>
  <dc:language>en-US</dc:language>
  <cp:lastModifiedBy>User (WORK) IVANIRS</cp:lastModifiedBy>
  <dcterms:modified xsi:type="dcterms:W3CDTF">2019-12-02T11:50:00Z</dcterms:modified>
  <cp:revision>2</cp:revision>
  <dc:subject/>
  <dc:title>Муниципальные НПА</dc:title>
</cp:coreProperties>
</file>