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val="en-US" w:eastAsia="en-US"/>
        </w:rPr>
        <w:drawing>
          <wp:inline distT="0" distB="0" distL="0" distR="0">
            <wp:extent cx="680720" cy="893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hanging="142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6"/>
          <w:szCs w:val="36"/>
          <w:lang w:eastAsia="ru-RU"/>
        </w:rPr>
        <w:t xml:space="preserve">АДМИНИСТРАЦИЯ </w:t>
      </w:r>
    </w:p>
    <w:p>
      <w:pPr>
        <w:pStyle w:val="Normal"/>
        <w:suppressAutoHyphens w:val="false"/>
        <w:spacing w:lineRule="auto" w:line="240" w:before="0" w:after="0"/>
        <w:ind w:hanging="142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36"/>
          <w:szCs w:val="36"/>
          <w:lang w:eastAsia="ru-RU"/>
        </w:rPr>
        <w:t xml:space="preserve">ИВАНЫРСИНСКОГО СЕЛЬСОВЕТА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20"/>
          <w:kern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6"/>
          <w:szCs w:val="36"/>
          <w:lang w:eastAsia="ru-RU"/>
        </w:rPr>
        <w:t>ЛУНИНСКОГО РАЙОНА ПЕНЗЕНСКОЙ ОБЛАСТИ</w:t>
      </w:r>
    </w:p>
    <w:p>
      <w:pPr>
        <w:pStyle w:val="Normal"/>
        <w:suppressAutoHyphens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pacing w:val="20"/>
          <w:kern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kern w:val="2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kern w:val="2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от 26.11.2019 №74-п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Иваныр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Иванырсинского сельсовета Лунинского района Пензенской области от 23.07.2019 № 37-п 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м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ванырсинского  сельсовета Лунинского района Пензенской  области от 17.06.2019 № 30-п  «О разработке и утверждении административных регламентов исполнения  муниципальных функций и административных регламентов предоставления муниципальных услуг администрацией Иванырсинского сельсовета Лунинского района Пензенской области», от 06.04.2018  №14-п «Об утверждении Реестра муниципальных услуг администрацией Иванырсинского сельсовета Лунинского района Пензенской области»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статьей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3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а Иванырсинского сельсовета Лунинского района Пензенской области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Иванырсинского  сельсовета 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унинского района Пензенской области постановляет:</w:t>
      </w:r>
    </w:p>
    <w:p>
      <w:pPr>
        <w:pStyle w:val="ConsPlusNormal1"/>
        <w:ind w:firstLine="54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Иванырсинского сельсовета Лунинского района Пензенской области от 23.07.2019 №37-п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изменения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именования постановления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 «Предоставление разрешения на условно-разрешенный вид использования земельного участка и объекта капитального строительств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 постановления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административный Регламент по предоставлению администрацией Иванырсинского сельсовета Лунинского района Пензенской области муниципальной услуги «Предоставление разрешения на условно-разрешенный вид использования земельного участка и объекта капитального стро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>» согласно приложению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риложение  к постановлению наименование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    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«Предоставление разрешения на условно-разрешенный вид использования земельного участка и объекта капитального строительства»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 тексту регламента наименования административного регламента «Предоставление разрешения на условно разрешенный вид использования земельного участка или объекта капитального строительства» заменить на «Предоставление разрешения на условно-разрешенный вид использования земельного участка и объекта капитального строительств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к административному регламенту изложить в редакции согласно настоящему приложению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ванырсинские </w:t>
      </w:r>
      <w:r>
        <w:rPr>
          <w:rFonts w:cs="Times New Roman" w:ascii="Times New Roman" w:hAnsi="Times New Roman"/>
          <w:sz w:val="28"/>
          <w:szCs w:val="28"/>
        </w:rPr>
        <w:t xml:space="preserve">ведомости» и разместить 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Иванырс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Лунинского района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Иванырсинского сельсовета Лунин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о. главы администрации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ванырсинского   сельсовета          </w:t>
        <w:tab/>
        <w:tab/>
        <w:t xml:space="preserve">                                 А.С. Синё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инского района Пензе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ванырсинского сельсовета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унинского района Пензен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6.11.2019  № 74-п</w:t>
      </w:r>
    </w:p>
    <w:p>
      <w:pPr>
        <w:pStyle w:val="ConsPlusNormal1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 Приложение № 1 к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ставление разрешения на условно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- разрешенный вид использова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 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 капитального строительства»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ю  комиссии по подготовк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а Правил землепользования 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стройки Иванырси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(ф.и.о. (отчество при наличии)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муниципальной услуги «Предоставлен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условно-разрешенный вид использова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 и объекта капитального строительства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разрешение на условно-разрешенный вид использования земельного участка  и объекта  капитального  строительства, с кадастровым номером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ю _____кв. м., в  территориальной  зоне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 по адресу: ____________________________________________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й вид разрешенного использования земельного участка: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мый вид разрешенного использования земельного участка: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…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….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, уведомления, письма и иные результаты рассмотрения документов прошу (нужное отметить в квадрате)</w:t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805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непосредственно при личном обращении заявителя в администрацию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через МФЦ, в случае обращения за предоставлением муниципальной услуги через МФЦ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на бумажном носителе посредством почтового отправлени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(подпись)                                                                        «____» _____________ 20_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5">
    <w:name w:val="Текст выноски Знак"/>
    <w:qFormat/>
    <w:rPr>
      <w:rFonts w:ascii="Tahoma" w:hAnsi="Tahoma" w:eastAsia="Calibri" w:cs="Tahoma"/>
      <w:color w:val="00000A"/>
      <w:sz w:val="16"/>
      <w:szCs w:val="16"/>
    </w:rPr>
  </w:style>
  <w:style w:type="character" w:styleId="Style16">
    <w:name w:val="Основной текст Знак"/>
    <w:qFormat/>
    <w:rPr>
      <w:rFonts w:ascii="Calibri" w:hAnsi="Calibri" w:eastAsia="Calibri" w:cs="Calibri"/>
      <w:color w:val="00000A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787C9C682920FDFD4C9C366BADB120C51877E88353FF7ABAC3460500FA5C8553788694ADB9E2AF65F3D2AA7DB46D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58:00Z</dcterms:created>
  <dc:creator>Анастасия</dc:creator>
  <dc:description/>
  <dc:language>en-US</dc:language>
  <cp:lastModifiedBy>User (WORK) IVANIRS</cp:lastModifiedBy>
  <dcterms:modified xsi:type="dcterms:W3CDTF">2019-11-29T07:58:00Z</dcterms:modified>
  <cp:revision>2</cp:revision>
  <dc:subject/>
  <dc:title>Муниципальные НПА</dc:title>
</cp:coreProperties>
</file>