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0" w:firstLine="720"/>
        <w:rPr>
          <w:kern w:val="2"/>
          <w:sz w:val="28"/>
          <w:szCs w:val="20"/>
        </w:rPr>
      </w:pPr>
      <w:r>
        <w:rPr>
          <w:szCs w:val="28"/>
        </w:rPr>
        <w:t xml:space="preserve">           </w:t>
      </w:r>
      <w:r>
        <w:rPr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kern w:val="2"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kern w:val="2"/>
          <w:sz w:val="36"/>
          <w:szCs w:val="36"/>
        </w:rPr>
        <w:t xml:space="preserve">ИВАНЫРСИНСКОГО СЕЛЬСОВЕТА 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</w:r>
    </w:p>
    <w:p>
      <w:pPr>
        <w:pStyle w:val="Normal"/>
        <w:ind w:left="1404" w:firstLine="720"/>
        <w:rPr>
          <w:b/>
          <w:b/>
          <w:kern w:val="2"/>
          <w:sz w:val="36"/>
          <w:szCs w:val="36"/>
        </w:rPr>
      </w:pPr>
      <w:r>
        <w:rPr>
          <w:b/>
          <w:spacing w:val="20"/>
          <w:kern w:val="2"/>
          <w:sz w:val="28"/>
          <w:szCs w:val="28"/>
        </w:rPr>
        <w:t xml:space="preserve">               </w:t>
      </w:r>
      <w:r>
        <w:rPr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ind w:left="2820" w:firstLine="720"/>
        <w:rPr>
          <w:u w:val="single"/>
        </w:rPr>
      </w:pPr>
      <w:r>
        <w:rPr/>
        <w:t xml:space="preserve"> </w:t>
      </w:r>
      <w:r>
        <w:rPr>
          <w:u w:val="single"/>
        </w:rPr>
        <w:t xml:space="preserve">от 15.07.2021  № 37-п </w:t>
      </w:r>
    </w:p>
    <w:p>
      <w:pPr>
        <w:pStyle w:val="Normal"/>
        <w:ind w:left="2112" w:firstLine="720"/>
        <w:rPr/>
      </w:pPr>
      <w:r>
        <w:rPr/>
        <w:t xml:space="preserve">                       </w:t>
      </w:r>
      <w:r>
        <w:rPr/>
        <w:t>с.Иванырс</w:t>
      </w:r>
    </w:p>
    <w:p>
      <w:pPr>
        <w:pStyle w:val="Normal"/>
        <w:tabs>
          <w:tab w:val="clear" w:pos="708"/>
          <w:tab w:val="left" w:pos="0" w:leader="none"/>
        </w:tabs>
        <w:ind w:right="-26" w:firstLine="720"/>
        <w:jc w:val="both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>
          <w:b/>
        </w:rPr>
        <w:t>Об утверждении Положения о Межведомственной комиссии по оценке жилых помещений жилищного фонда Российской Федерации, многоквартирных домов, находящихся в федеральной собственности,  муниципального жилищного фонда и частного жилищного фонда на территории Иванырсинского сельсовета Лунинского района Пензенской области</w:t>
      </w:r>
    </w:p>
    <w:p>
      <w:pPr>
        <w:pStyle w:val="Normal"/>
        <w:spacing w:lineRule="exact" w:line="30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основании статьи  15 Жилищного кодекса Российской Федерации, Постановления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(с последующими изменениями), руководствуясь Уставом Иванырсинского  сельсовета Лунинского района Пензенской области,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/>
        <w:t>Администрация Иванырсинского сельсовета Лунинского района Пензенской области постановляет:</w:t>
      </w:r>
    </w:p>
    <w:p>
      <w:pPr>
        <w:pStyle w:val="Normal"/>
        <w:spacing w:lineRule="exact" w:line="300"/>
        <w:ind w:firstLine="72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Утвердить Положение о Межведомственной комиссии по оценке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 Иванырсинского сельсовета Лунинского района Пензенской области согласно приложению №1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Утвердить состав Межведомственной комиссии по оценке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 Иванырсинского сельсовета Лунинского района Пензенской области согласно приложению №2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Признать утратившим силу Постановления администрации Иванырсинского сельсовета Лунинского района Пензенской области:</w:t>
      </w:r>
    </w:p>
    <w:p>
      <w:pPr>
        <w:pStyle w:val="Normal"/>
        <w:jc w:val="both"/>
        <w:rPr/>
      </w:pPr>
      <w:r>
        <w:rPr/>
        <w:t xml:space="preserve">- от  </w:t>
      </w:r>
      <w:r>
        <w:rPr>
          <w:u w:val="single"/>
        </w:rPr>
        <w:t>07.12.2016 №  101-п</w:t>
      </w:r>
      <w:r>
        <w:rPr/>
        <w:t xml:space="preserve">  «Об утверждении Положение о Межведомственной комиссии по оценке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 Иванырсинского сельсовета Лунинского района Пензенской области» 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/>
      </w:pPr>
      <w:r>
        <w:rPr>
          <w:color w:val="000000"/>
        </w:rPr>
        <w:t>Настоящее постановление опубликовать в информационном бюллетене «Иванырсинские  ведомости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 xml:space="preserve">Контроль за выполнением постановления возложить на главу администрации Иванырсинского сельсовета Лунинского района Пензен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Иванырсинского сельсовета </w:t>
      </w:r>
    </w:p>
    <w:p>
      <w:pPr>
        <w:pStyle w:val="Normal"/>
        <w:jc w:val="both"/>
        <w:rPr/>
      </w:pPr>
      <w:r>
        <w:rPr/>
        <w:t>Лунинского района Пензенской области</w:t>
        <w:tab/>
        <w:tab/>
        <w:tab/>
        <w:t>О.В.Рассадин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  <w:r>
        <w:br w:type="page"/>
      </w:r>
    </w:p>
    <w:p>
      <w:pPr>
        <w:pStyle w:val="Normal"/>
        <w:ind w:left="5040" w:hanging="0"/>
        <w:jc w:val="right"/>
        <w:rPr/>
      </w:pPr>
      <w:r>
        <w:rPr/>
        <w:t>Приложение №1</w:t>
      </w:r>
    </w:p>
    <w:p>
      <w:pPr>
        <w:pStyle w:val="Normal"/>
        <w:ind w:left="5040" w:hanging="0"/>
        <w:jc w:val="right"/>
        <w:rPr/>
      </w:pPr>
      <w:r>
        <w:rPr/>
        <w:t xml:space="preserve">к постановлению администрации Иванырсинского  сельсовета </w:t>
      </w:r>
    </w:p>
    <w:p>
      <w:pPr>
        <w:pStyle w:val="Normal"/>
        <w:ind w:left="5040" w:hanging="0"/>
        <w:jc w:val="right"/>
        <w:rPr/>
      </w:pPr>
      <w:r>
        <w:rPr/>
        <w:t xml:space="preserve">от  15.07.2021 №37-п  </w:t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>
          <w:szCs w:val="24"/>
        </w:rPr>
        <w:br/>
      </w:r>
      <w:r>
        <w:rPr>
          <w:b/>
          <w:szCs w:val="24"/>
        </w:rPr>
        <w:t>Положение</w:t>
      </w:r>
    </w:p>
    <w:p>
      <w:pPr>
        <w:pStyle w:val="ConsPlusNormal"/>
        <w:jc w:val="center"/>
        <w:rPr/>
      </w:pPr>
      <w:r>
        <w:rPr>
          <w:b/>
          <w:szCs w:val="24"/>
        </w:rPr>
        <w:t>о Межведомственной комиссии по оценке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 Иванырсинского сельсовета Лунинского района Пензенской области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1. Общие положения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1.1. Межведомственная комиссия по оценке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 Иванырсинского сельсовета Лунинского района Пензенской области (далее - межведомственная комиссия) является коллегиальным межведомственным органом при администрации Иванырсинского сельсовета Лунинского района Пензен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1.2. Межведомственная комиссия создается для оценки и обследования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ванырсинского сельсовета Лунинского района Пензенской области и частного жилищного фонда Иванырсинского сельсовета Лунинского района Пензен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1.3. Состав комиссии утверждается постановлением администрации Иванырсинского сельсовета Лунинского района Пензен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1.4. Межведомственная комиссия в своей деятельности руководствуется Жилищным </w:t>
      </w:r>
      <w:hyperlink r:id="rId3">
        <w:r>
          <w:rPr>
            <w:rStyle w:val="InternetLink"/>
            <w:szCs w:val="24"/>
          </w:rPr>
          <w:t>кодексом</w:t>
        </w:r>
      </w:hyperlink>
      <w:r>
        <w:rPr>
          <w:szCs w:val="24"/>
        </w:rPr>
        <w:t xml:space="preserve"> Российской Федерации, </w:t>
      </w:r>
      <w:hyperlink r:id="rId4">
        <w:r>
          <w:rPr>
            <w:rStyle w:val="InternetLink"/>
            <w:szCs w:val="24"/>
          </w:rPr>
          <w:t>Постановлением</w:t>
        </w:r>
      </w:hyperlink>
      <w:r>
        <w:rPr>
          <w:szCs w:val="24"/>
        </w:rPr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, иными правовыми актами Российской Федерации, Пензенской области, муниципальными правовыми актами Иванырсинского сельсовета Лунинского района Пензенской области, настоящим Положением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1.5. Организационно-техническое обеспечение деятельности межведомственной комиссии возлагается на администрацию Иванырсинского сельсовета Лунинского района Пензенской област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2. Задачи и полномочия межведомственной комиссии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bookmarkStart w:id="0" w:name="P104"/>
      <w:bookmarkEnd w:id="0"/>
      <w:r>
        <w:rPr>
          <w:szCs w:val="24"/>
        </w:rPr>
        <w:t>2.1. Основными задачами межведомственной комиссии являются оценка и обследование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ванырсинского сельсовета Лунинского района Пензенской области и частного жилищного Иванырсинского сельсовета Лунинского района Пензенской области в целях признания помещения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.2. При оценке соответствия находящегося в эксплуатации помещения установленным требованиям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2.3. В соответствии с </w:t>
      </w:r>
      <w:hyperlink r:id="rId5">
        <w:r>
          <w:rPr>
            <w:rStyle w:val="InternetLink"/>
            <w:szCs w:val="24"/>
          </w:rPr>
          <w:t>Положением</w:t>
        </w:r>
      </w:hyperlink>
      <w:r>
        <w:rPr>
          <w:szCs w:val="24"/>
        </w:rPr>
        <w:t xml:space="preserve">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N 47, по результатам работы межведомственная комиссия принимает одно из следующих решений об оценке соответствия помещений и многоквартирных домов установленным требованиям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о выявлении оснований для признания помещения непригодным для проживания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о выявлении оснований для признания многоквартирного дома аварийным и подлежащим сносу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.3. Для осуществления основных задач межведомственная комиссия осуществляет следующие полномочия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рассматривает техническую и иную документацию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привлекает по согласованию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признается нежилым, или для оценки возможности признания пригодным для проживания реконструированного ранее нежилого помещения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привлекает с правом совещательного голоса собственника жилого помещения (уполномоченное им лицо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- составляет </w:t>
      </w:r>
      <w:hyperlink w:anchor="P180">
        <w:r>
          <w:rPr>
            <w:rStyle w:val="InternetLink"/>
            <w:szCs w:val="24"/>
          </w:rPr>
          <w:t>заключение</w:t>
        </w:r>
      </w:hyperlink>
      <w:r>
        <w:rPr>
          <w:szCs w:val="24"/>
        </w:rPr>
        <w:t xml:space="preserve">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приложение к Положению №1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- в случае обследования помещения (жилого дома) составляет </w:t>
      </w:r>
      <w:hyperlink w:anchor="P315">
        <w:r>
          <w:rPr>
            <w:rStyle w:val="InternetLink"/>
            <w:szCs w:val="24"/>
          </w:rPr>
          <w:t>акт</w:t>
        </w:r>
      </w:hyperlink>
      <w:r>
        <w:rPr>
          <w:szCs w:val="24"/>
        </w:rPr>
        <w:t xml:space="preserve"> обследования (приложение к Положению №2)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взаимодействует с федеральными органами государственной власти, органами исполнительной власти Пензенской области, органами местного самоуправления, организациями по вопросам, относящимся к компетенции межведомственной комисси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иные полномочия согласно действующему законодательству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3. Порядок признания помещения жилым помещением, жилого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омещения непригодным для проживания и многоквартирного дома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аварийным и подлежащим сносу или реконструкции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bookmarkStart w:id="1" w:name="P126"/>
      <w:bookmarkEnd w:id="1"/>
      <w:r>
        <w:rPr>
          <w:szCs w:val="24"/>
        </w:rPr>
        <w:t xml:space="preserve">3.1. Основаниями для рассмотрения межведомственной комиссией вопросов, указанных в </w:t>
      </w:r>
      <w:hyperlink w:anchor="P104">
        <w:r>
          <w:rPr>
            <w:rStyle w:val="InternetLink"/>
            <w:szCs w:val="24"/>
          </w:rPr>
          <w:t>п. 2.1</w:t>
        </w:r>
      </w:hyperlink>
      <w:r>
        <w:rPr>
          <w:szCs w:val="24"/>
        </w:rPr>
        <w:t xml:space="preserve"> настоящего Положения, являются заявления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, либо заключения органов государственного надзора (контроля) по вопросам, отнесенным к их компетенции, либо заключения экспертизы жилого помещения, проведенной в соответствии с </w:t>
      </w:r>
      <w:hyperlink r:id="rId6">
        <w:r>
          <w:rPr>
            <w:rStyle w:val="InternetLink"/>
            <w:szCs w:val="24"/>
          </w:rPr>
          <w:t>постановлением</w:t>
        </w:r>
      </w:hyperlink>
      <w:r>
        <w:rPr>
          <w:szCs w:val="24"/>
        </w:rPr>
        <w:t xml:space="preserve"> Правительства Российской Федерации от 21 августа 2019 г. N 1082 "Об утверждении Правил проведения экспертизы жилого помещения, которому причинен ущерб, подлежащий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, методики определения размера ущерба, подлежащего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 за счет страхового возмещения и помощи, предоставляемой за счет средств бюджетов бюджетной системы Российской Федерации, и 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,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 (далее - сводный перечень объектов (жилых помещений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3.2. Порядок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, в том числе последовательность процедур проведения оценки соответствия помещения требованиям, предъявляемым к жилому помещению, перечень и порядок предоставления в межведомственную комиссию всех необходимых документов, сроки рассмотрения межведомственной комиссией заявлений по вопросам, указанным в </w:t>
      </w:r>
      <w:hyperlink w:anchor="P104">
        <w:r>
          <w:rPr>
            <w:rStyle w:val="InternetLink"/>
            <w:szCs w:val="24"/>
          </w:rPr>
          <w:t>п. 2.1</w:t>
        </w:r>
      </w:hyperlink>
      <w:r>
        <w:rPr>
          <w:szCs w:val="24"/>
        </w:rPr>
        <w:t xml:space="preserve"> настоящего Положения, перечень решений межведомственной комиссии по результатам рассмотрения заявления, порядок и сроки уведомления заявителя и собственника жилого помещения о принятом межведомственной комиссией решении, права, обязанности и полномочия межведомственной комиссии полностью регламентированы </w:t>
      </w:r>
      <w:hyperlink r:id="rId7">
        <w:r>
          <w:rPr>
            <w:rStyle w:val="InternetLink"/>
            <w:szCs w:val="24"/>
          </w:rPr>
          <w:t>Положением</w:t>
        </w:r>
      </w:hyperlink>
      <w:r>
        <w:rPr>
          <w:szCs w:val="24"/>
        </w:rPr>
        <w:t xml:space="preserve">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N 47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3.3. При поступлении в межведомственную комиссию заявления и прилагаемых к нему обосновывающих документов, а также иных документов, предусмотренных </w:t>
      </w:r>
      <w:hyperlink w:anchor="P126">
        <w:r>
          <w:rPr>
            <w:rStyle w:val="InternetLink"/>
            <w:szCs w:val="24"/>
          </w:rPr>
          <w:t>п. 3.1</w:t>
        </w:r>
      </w:hyperlink>
      <w:r>
        <w:rPr>
          <w:szCs w:val="24"/>
        </w:rPr>
        <w:t xml:space="preserve"> настоящего Положения, межведомственная комиссия осуществляет рассмотрение заявления и прилагаемых к нему обосновывающих документов в строгом соответствии с требованиями </w:t>
      </w:r>
      <w:hyperlink r:id="rId8">
        <w:r>
          <w:rPr>
            <w:rStyle w:val="InternetLink"/>
            <w:szCs w:val="24"/>
          </w:rPr>
          <w:t>Положения</w:t>
        </w:r>
      </w:hyperlink>
      <w:r>
        <w:rPr>
          <w:szCs w:val="24"/>
        </w:rPr>
        <w:t xml:space="preserve">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N 47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4. Порядок работы межведомственной комиссии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4.1. Деятельностью межведомственной комиссии руководит председатель межведомственной комиссии, который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осуществляет общее руководство межведомственной комисси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- при наличии оснований, предусмотренных </w:t>
      </w:r>
      <w:hyperlink w:anchor="P126">
        <w:r>
          <w:rPr>
            <w:rStyle w:val="InternetLink"/>
            <w:szCs w:val="24"/>
          </w:rPr>
          <w:t>п. 3.1</w:t>
        </w:r>
      </w:hyperlink>
      <w:r>
        <w:rPr>
          <w:szCs w:val="24"/>
        </w:rPr>
        <w:t xml:space="preserve"> настоящего Положения, определяет дату и время проведения заседания межведомственной комисси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дает поручения членам межведомственной комиссии, связанные с ее деятельностью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председательствует на заседаниях межведомственной комисси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В случае отсутствия председателя межведомственной комиссии деятельностью межведомственной комиссии руководит заместитель председателя межведомственной комисси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4.2. Секретарь межведомственной комиссии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информирует членов межведомственной комиссии о дате, времени и повестке дня заседания межведомственной комисси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готовит материалы на рассмотрение межведомственной комисси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оформляет протоколы заседаний межведомственной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- оформляет заключение об оценке соответствия помещения (многоквартирного дома) требованиям, установленным в </w:t>
      </w:r>
      <w:hyperlink r:id="rId9">
        <w:r>
          <w:rPr>
            <w:rStyle w:val="InternetLink"/>
            <w:szCs w:val="24"/>
          </w:rPr>
          <w:t>Положении</w:t>
        </w:r>
      </w:hyperlink>
      <w:r>
        <w:rPr>
          <w:szCs w:val="24"/>
        </w:rPr>
        <w:t>, утвержденном Постановлением Правительства Российской Федерации от 28.01.2006 N 47,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- обеспечивает учет и хранение документов и протоколов заседаний межведомственной комисси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4.3. В заседании межведомственной комиссии с правом совещательного голоса участвует собственник жилого помещения (уполномоченное им лицо), который извещается о времени и месте заседания секретарем межведомственной комисси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Собственник жилого помещения, получившего повреждения в результате чрезвычайной ситуации, привлекается к работе в межведомственной комиссии в случае необходимост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4.4. Члены межведомственной комиссии участвуют в заседаниях межведомственной комиссии лично без права передачи своих полномочий другим лицам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4.5. Заседание межведомственной комиссии является правомочным, если в заседании комиссии принимают участие не менее половины общего числа ее членов, в том числе все представители органов государственного надзора (контроля), органов архитектуры, градостроительства и соответствующих организаций, эксперты, включенные в состав комисси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4.6. Решения межведомственной комиссии принимаются открытым голосованием. Решение считается принятым, если за него проголосовало большинство членов комиссии, присутствующих на заседании. В случае равенства голосов голос председателя межведомственной комиссии является решающим (за исключением случаев привлечения квалифицированных экспертов проектно-изыскательских организаций с правом решающего голоса)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4.7. Протокол заседаний межведомственной комиссии подписывается председателем межведомственной комиссии и секретарем межведомственной комиссии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150"/>
      <w:bookmarkEnd w:id="2"/>
      <w:r>
        <w:rPr>
          <w:szCs w:val="24"/>
        </w:rPr>
        <w:t xml:space="preserve">4.8. По результатам проведения оценки соответствия жилого помещения требованиям, установленным законодательством Российской Федерации, межведомственная комиссия принимает решение, оформленное в виде </w:t>
      </w:r>
      <w:hyperlink w:anchor="P180">
        <w:r>
          <w:rPr>
            <w:rStyle w:val="InternetLink"/>
            <w:szCs w:val="24"/>
          </w:rPr>
          <w:t>заключения</w:t>
        </w:r>
      </w:hyperlink>
      <w:r>
        <w:rPr>
          <w:szCs w:val="24"/>
        </w:rPr>
        <w:t xml:space="preserve"> о признании жилого помещения пригодным (непригодным) для постоянного проживания по форме согласно приложению к настоящему Положению №1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151"/>
      <w:bookmarkEnd w:id="3"/>
      <w:r>
        <w:rPr>
          <w:szCs w:val="24"/>
        </w:rPr>
        <w:t xml:space="preserve">4.9. В случае обследования помещения межведомственная комиссия составляет </w:t>
      </w:r>
      <w:hyperlink w:anchor="P315">
        <w:r>
          <w:rPr>
            <w:rStyle w:val="InternetLink"/>
            <w:szCs w:val="24"/>
          </w:rPr>
          <w:t>акт</w:t>
        </w:r>
      </w:hyperlink>
      <w:r>
        <w:rPr>
          <w:szCs w:val="24"/>
        </w:rPr>
        <w:t xml:space="preserve"> обследования помещения по форме согласно приложению к настоящему Положению №2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Акты, указанные в </w:t>
      </w:r>
      <w:hyperlink w:anchor="P150">
        <w:r>
          <w:rPr>
            <w:rStyle w:val="InternetLink"/>
            <w:szCs w:val="24"/>
          </w:rPr>
          <w:t>п. 4.8</w:t>
        </w:r>
      </w:hyperlink>
      <w:r>
        <w:rPr>
          <w:szCs w:val="24"/>
        </w:rPr>
        <w:t xml:space="preserve">, </w:t>
      </w:r>
      <w:hyperlink w:anchor="P151">
        <w:r>
          <w:rPr>
            <w:rStyle w:val="InternetLink"/>
            <w:szCs w:val="24"/>
          </w:rPr>
          <w:t>4.9</w:t>
        </w:r>
      </w:hyperlink>
      <w:r>
        <w:rPr>
          <w:szCs w:val="24"/>
        </w:rPr>
        <w:t xml:space="preserve"> настоящего Положения, составляются в 3-х экземплярах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4.10. Решение межведомственной комиссии может быть обжаловано заинтересованными лицами в судебном поряд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1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лож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 межведомственной комисси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о оценке жилых помещений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жилищного фонд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оссийской Федерации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многоквартирных домов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находящихся в федеральной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обственности, муниципального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жилищного фонда и частного</w:t>
      </w:r>
    </w:p>
    <w:p>
      <w:pPr>
        <w:pStyle w:val="Normal"/>
        <w:jc w:val="right"/>
        <w:rPr/>
      </w:pPr>
      <w:r>
        <w:rPr/>
        <w:t>жилищного фонда на территории</w:t>
      </w:r>
    </w:p>
    <w:p>
      <w:pPr>
        <w:pStyle w:val="Normal"/>
        <w:jc w:val="right"/>
        <w:rPr/>
      </w:pPr>
      <w:r>
        <w:rPr/>
        <w:t>Иванырсинского сельсовета Лун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ЗАКЛЮЧЕНИЕ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б оценке соответствия помещения (многоквартирного дома)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требованиям, установленным в Положении о признании помещения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жилым помещением, жилого помещения непригодным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для проживания, многоквартирного дома аварийным и подлежащим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сносу или реконструкции, садового дома жилым домом и жилого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дома садовым домом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____________________                       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месторасположение помещения, в том числе 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селенного пункта и улицы, номера дома и квартир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жведомственная комиссия, назначенная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 назначена, 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едеральног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нительной власти, органа исполнительной власти субъекта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ции, органа местного самоуправления, дата, номер решения о созыв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председател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комиссии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частии приглашенных экспертов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глашенного собственника помещения или уполномоченного им лица 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ных документов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водится перечень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основании акта межведомственной комиссии, составленного по результата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,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риводится заключение, взятое из акта обследования (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лучае проведения обследования), или указываетс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на основании решения межведомстве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бследование не проводило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а заключение о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приводится обоснование принятого межведом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ей заключ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 оценке соответствия помещения (многоквартирного дома) требованиям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установленн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оложении о признании помещения жилым помещением, 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пригодным для прожи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многоквартирного дома аварийным и подлежащим сносу или реконструк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к заключени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перечень рассмотренных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акт обследования помещения (в случае проведения обследования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перечень других материалов, запрошенных межведомственной комиссией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особое мнение членов межведомствен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редседатель межведомственной комиссии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805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"/>
        <w:gridCol w:w="4877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Члены межведомственной комиссии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80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97"/>
        <w:gridCol w:w="340"/>
        <w:gridCol w:w="4923"/>
      </w:tblGrid>
      <w:tr>
        <w:trPr/>
        <w:tc>
          <w:tcPr>
            <w:tcW w:w="27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</w:tc>
      </w:tr>
      <w:tr>
        <w:trPr/>
        <w:tc>
          <w:tcPr>
            <w:tcW w:w="27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</w:tc>
      </w:tr>
      <w:tr>
        <w:trPr/>
        <w:tc>
          <w:tcPr>
            <w:tcW w:w="27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</w:tc>
      </w:tr>
      <w:tr>
        <w:trPr/>
        <w:tc>
          <w:tcPr>
            <w:tcW w:w="27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</w:tc>
      </w:tr>
      <w:tr>
        <w:trPr/>
        <w:tc>
          <w:tcPr>
            <w:tcW w:w="27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2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лож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 межведомственной комисси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о оценке жилых помещений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жилищного фонд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оссийской Федерации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многоквартирных домов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находящихся в федеральной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обственности, муниципального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жилищного фонда и частного</w:t>
      </w:r>
    </w:p>
    <w:p>
      <w:pPr>
        <w:pStyle w:val="Normal"/>
        <w:jc w:val="right"/>
        <w:rPr/>
      </w:pPr>
      <w:r>
        <w:rPr/>
        <w:t>жилищного фонда на территории</w:t>
      </w:r>
    </w:p>
    <w:p>
      <w:pPr>
        <w:pStyle w:val="Normal"/>
        <w:jc w:val="right"/>
        <w:rPr/>
      </w:pPr>
      <w:r>
        <w:rPr/>
        <w:t>Иванырсинского сельсовета Лун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АКТ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бследования помещения (многоквартирного дома)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_____________________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месторасположение помещения (многоквартирного дома), в том числ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именование населенного пункта и улицы, номера дома и квартир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жведомственная комиссия, назначенная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 назначена, 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едеральног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нительной власти, органа исполнительной власти субъекта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ции, органа местного самоуправления, дата, номер решения о созыв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председател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комиссии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частии приглашенных экспертов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глашенного собственника помещения или уполномоченного им лица 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ла обследование помещения (многоквартирного дома) по заявле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реквизиты заявителя: Ф.И.О. и адрес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ого лица, наименование организации и занимаемая должность -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юридического лица) и составила настоящий акт обследования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многоквартирного до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адрес, принадлежность помеще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адастровый номер, год ввода в эксплуатац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аткое  описание  состояния  жилого  помещения,  несущих  строитель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й,   инженерных   систем  здания,  оборудования  и  механизмов 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гающей к зданию территор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я   о  несоответствиях  установленным  требованиям  с  указани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х значений показателя или описанием конкретного несоответств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ценка  результатов  проведенного  инструментального  контроля и друг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контроля и исследований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ем проведен контроль (испытание), по как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оказателям, какие фактические знач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лучен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омендации  межведомственной  комиссии  и  предлагаемые меры, котор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 принять  для  обеспечения  безопасности или создания нормаль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постоянного проживания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лючение   межведомственной   комиссии  по  результатам  обслед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к акт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результаты инструментального контрол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результаты лабораторных испытаний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результаты исследований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заключения экспертов специализированных организаций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другие материалы по решению межведомственно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редседатель межведомственной комиссии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799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40"/>
        <w:gridCol w:w="4877"/>
      </w:tblGrid>
      <w:tr>
        <w:trPr/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Члены межведомственной комиссии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799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40"/>
        <w:gridCol w:w="4877"/>
      </w:tblGrid>
      <w:tr>
        <w:trPr/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</w:tc>
      </w:tr>
      <w:tr>
        <w:trPr/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</w:tc>
      </w:tr>
      <w:tr>
        <w:trPr/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</w:tc>
      </w:tr>
      <w:tr>
        <w:trPr/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</w:tc>
      </w:tr>
      <w:tr>
        <w:trPr/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  <w:t>Приложение №2</w:t>
      </w:r>
    </w:p>
    <w:p>
      <w:pPr>
        <w:pStyle w:val="Normal"/>
        <w:ind w:left="5040" w:hanging="0"/>
        <w:jc w:val="right"/>
        <w:rPr/>
      </w:pPr>
      <w:r>
        <w:rPr/>
        <w:t xml:space="preserve">к постановлению администрации Иванырсинского  сельсовета </w:t>
      </w:r>
    </w:p>
    <w:p>
      <w:pPr>
        <w:pStyle w:val="Normal"/>
        <w:ind w:left="5040" w:hanging="0"/>
        <w:jc w:val="right"/>
        <w:rPr/>
      </w:pPr>
      <w:r>
        <w:rPr/>
        <w:t xml:space="preserve">от 15.07.2021 № 37-п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Межведомственной комиссии по оценке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 Иванырсинского сельсовета Лунинского района Пензенской области согласно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Председатель комиссии: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Рассадина Ольга Васильевна – глава администрации Иванырсинского сельсовета Лунинского района Пензенской области;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Заместитель председателя комиссии: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Ведьмашкина Светлана Викторовна –  депутат Комитета местного самоуправления Иванырсинского сельсовета Лунинского района Пензенской области; 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Секретарь комиссии: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Синёва Александра Сергеевна – ведущий специалист администрации Иванырсинского сельсовета Лунинского района Пензенской области;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Члены комиссии: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ров Андрей Геннадьевич - начальник отдела надзорной деятельности Лунинского, Иссинского и Мокшанского районов (по согласованию);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Пузенцов Виктор Иванович  –  депутат Комитета местного самоуправления Иванырсинского  сельсовета Лунинского района Пензенской области;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Чубреева Наталья Александровна – главный бухгалтер администрации Иванырсинского сельсовета Лунинского района Пензенской области;</w:t>
      </w:r>
    </w:p>
    <w:p>
      <w:pPr>
        <w:pStyle w:val="Normal"/>
        <w:widowControl w:val="false"/>
        <w:suppressAutoHyphens w:val="tru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/>
      </w:pPr>
      <w:r>
        <w:rPr/>
        <w:t xml:space="preserve">Уханов Олег Вячеславович – зам. главы администрации Лунинского района по вопросам строительства и жилищно- коммунального хозяйства (по согласованию);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Евсеева Нина Александровна - заведующая сектором жилищно- коммунального и муниципального хозяйства администрации  района (по согласованию)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Ханжов Константин Вениаминович -   начальник отдела архитектуры, строительства, жилищно- коммунального и муниципального хозяйства администрации района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D36E0D390B5BCB8BDF10D5C8C3180556B32C817313A9FDB02EC263F9C2CA487DFDAC4941D2721FF00C7527F7u1t8H" TargetMode="External"/><Relationship Id="rId4" Type="http://schemas.openxmlformats.org/officeDocument/2006/relationships/hyperlink" Target="consultantplus://offline/ref=95D36E0D390B5BCB8BDF10D5C8C3180556B126847117A9FDB02EC263F9C2CA487DFDAC4941D2721FF00C7527F7u1t8H" TargetMode="External"/><Relationship Id="rId5" Type="http://schemas.openxmlformats.org/officeDocument/2006/relationships/hyperlink" Target="consultantplus://offline/ref=95D36E0D390B5BCB8BDF10D5C8C3180556B126847117A9FDB02EC263F9C2CA486FFDF44540D76D17FF192376B14C14052E73CADE4A35E797u7t8H" TargetMode="External"/><Relationship Id="rId6" Type="http://schemas.openxmlformats.org/officeDocument/2006/relationships/hyperlink" Target="consultantplus://offline/ref=95D36E0D390B5BCB8BDF10D5C8C3180556B72D807C13A9FDB02EC263F9C2CA487DFDAC4941D2721FF00C7527F7u1t8H" TargetMode="External"/><Relationship Id="rId7" Type="http://schemas.openxmlformats.org/officeDocument/2006/relationships/hyperlink" Target="consultantplus://offline/ref=95D36E0D390B5BCB8BDF10D5C8C3180556B126847117A9FDB02EC263F9C2CA486FFDF44540D76D17FF192376B14C14052E73CADE4A35E797u7t8H" TargetMode="External"/><Relationship Id="rId8" Type="http://schemas.openxmlformats.org/officeDocument/2006/relationships/hyperlink" Target="consultantplus://offline/ref=95D36E0D390B5BCB8BDF10D5C8C3180556B126847117A9FDB02EC263F9C2CA486FFDF44540D76D17FF192376B14C14052E73CADE4A35E797u7t8H" TargetMode="External"/><Relationship Id="rId9" Type="http://schemas.openxmlformats.org/officeDocument/2006/relationships/hyperlink" Target="consultantplus://offline/ref=95D36E0D390B5BCB8BDF10D5C8C3180556B126847117A9FDB02EC263F9C2CA486FFDF44540D76D17FF192376B14C14052E73CADE4A35E797u7t8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2:21:00Z</dcterms:created>
  <dc:creator>Анастасия</dc:creator>
  <dc:description/>
  <cp:keywords/>
  <dc:language>en-US</dc:language>
  <cp:lastModifiedBy>IVan-yrs</cp:lastModifiedBy>
  <dcterms:modified xsi:type="dcterms:W3CDTF">2021-07-19T12:05:00Z</dcterms:modified>
  <cp:revision>6</cp:revision>
  <dc:subject/>
  <dc:title>Муниципальные НПА</dc:title>
</cp:coreProperties>
</file>